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二：</w:t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东部新区）</w:t>
      </w:r>
    </w:p>
    <w:tbl>
      <w:tblPr>
        <w:tblW w:w="7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999"/>
        <w:gridCol w:w="92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曾宏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昌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0.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111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秦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工业设计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9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付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曾文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马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瑞典皇家工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可持续城市规划与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廖茂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南京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马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浙江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浙江师范大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兰州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与区域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宝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华南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凌志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植物与观赏园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孔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2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88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宁波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3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胡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重庆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4</w:t>
            </w:r>
          </w:p>
        </w:tc>
      </w:tr>
      <w:tr>
        <w:trPr>
          <w:trHeight w:val="8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谢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重庆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5</w:t>
            </w:r>
          </w:p>
        </w:tc>
      </w:tr>
      <w:tr>
        <w:trPr>
          <w:trHeight w:val="10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高亚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湖南文理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谭亚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重庆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邱宇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地理信息系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8</w:t>
            </w:r>
          </w:p>
        </w:tc>
      </w:tr>
      <w:tr>
        <w:trPr>
          <w:trHeight w:val="9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封双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吉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交通运输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南昌工程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0</w:t>
            </w:r>
          </w:p>
        </w:tc>
      </w:tr>
      <w:tr>
        <w:trPr>
          <w:trHeight w:val="8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童小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石子河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2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白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3</w:t>
            </w:r>
          </w:p>
        </w:tc>
      </w:tr>
      <w:tr>
        <w:trPr>
          <w:trHeight w:val="84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贾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九江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秦书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闫嘉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湖南文理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索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敬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自然地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赵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民族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亚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0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龙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华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3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周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民族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3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2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jc w:val="center"/>
        <w:rPr>
          <w:rFonts w:ascii="方正仿宋_GBK;Microsoft YaHei UI" w:hAnsi="方正仿宋_GBK;Microsoft YaHei UI" w:eastAsia="方正仿宋_GBK;Microsoft YaHei UI"/>
          <w:sz w:val="28"/>
          <w:szCs w:val="28"/>
        </w:rPr>
      </w:pPr>
      <w:r>
        <w:rPr>
          <w:rFonts w:eastAsia="方正仿宋_GBK;Microsoft YaHei UI" w:ascii="方正仿宋_GBK;Microsoft YaHei UI" w:hAnsi="方正仿宋_GBK;Microsoft YaHei UI"/>
          <w:sz w:val="28"/>
          <w:szCs w:val="28"/>
        </w:rPr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新津区）</w:t>
      </w:r>
    </w:p>
    <w:tbl>
      <w:tblPr>
        <w:tblW w:w="7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912"/>
        <w:gridCol w:w="9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魏延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太原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.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龙雨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运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姚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绵阳师范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自然地理与资源环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新疆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周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简阳市）</w:t>
      </w:r>
    </w:p>
    <w:tbl>
      <w:tblPr>
        <w:tblW w:w="7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96"/>
        <w:gridCol w:w="106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诗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广西省桂林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0.5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龙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0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郑晓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9.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付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大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105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曹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11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良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石子河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11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马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93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植物与观赏园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凌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万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2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邱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3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胡从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工程技术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地理信息系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佟成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南昌理工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6.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都江堰市）</w:t>
      </w:r>
    </w:p>
    <w:tbl>
      <w:tblPr>
        <w:tblW w:w="7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55"/>
        <w:gridCol w:w="883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夏树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>
          <w:trHeight w:val="8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朱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贵州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9.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南京林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交通运输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蔡群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重庆工商大学融智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5.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彭州市）</w:t>
      </w:r>
    </w:p>
    <w:tbl>
      <w:tblPr>
        <w:tblW w:w="7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51"/>
        <w:gridCol w:w="102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邓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哈尔滨工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107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郭红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贵州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历史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海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工程技术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誉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北京航空航天大学北海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晏章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绵阳师范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余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公共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叶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首都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地图学与地理信息系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9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雨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林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9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龙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安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何俊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玉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2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欣燕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5.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3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喻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昌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4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pacing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邛崃市）</w:t>
      </w:r>
    </w:p>
    <w:tbl>
      <w:tblPr>
        <w:tblW w:w="7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92"/>
        <w:gridCol w:w="92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苏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环境艺术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缪秀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董永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振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霞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宋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青岛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兰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杨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内蒙古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叶代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6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朱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5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文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新加坡国立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崇州市）</w:t>
      </w:r>
    </w:p>
    <w:tbl>
      <w:tblPr>
        <w:tblW w:w="7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55"/>
        <w:gridCol w:w="90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绵阳师范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景观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人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景观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>
          <w:trHeight w:val="95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徐娇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昌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龚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锦城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周秋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北京林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周玉洁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0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红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金堂县）</w:t>
      </w:r>
    </w:p>
    <w:tbl>
      <w:tblPr>
        <w:tblW w:w="7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974"/>
        <w:gridCol w:w="904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韩胜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易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余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新加坡国立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妮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云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胡海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昌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杨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2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昌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林建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程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王潇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9.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何旭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交通大学希望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2.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荣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2.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大邑县）</w:t>
      </w:r>
    </w:p>
    <w:tbl>
      <w:tblPr>
        <w:tblW w:w="7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75"/>
        <w:gridCol w:w="9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罗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杨先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锦城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朱胜菊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民族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周施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罗浩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山西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0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姜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华中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0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方正仿宋_GBK;Microsoft YaHei UI" w:hAnsi="方正仿宋_GBK;Microsoft YaHei UI" w:eastAsia="方正仿宋_GBK;Microsoft YaHei UI"/>
          <w:sz w:val="18"/>
          <w:szCs w:val="18"/>
        </w:rPr>
      </w:pPr>
      <w:r>
        <w:rPr>
          <w:rFonts w:eastAsia="方正仿宋_GBK;Microsoft YaHei UI" w:ascii="方正仿宋_GBK;Microsoft YaHei UI" w:hAnsi="方正仿宋_GBK;Microsoft YaHei UI"/>
          <w:sz w:val="18"/>
          <w:szCs w:val="18"/>
        </w:rPr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蒲江县）</w:t>
      </w:r>
    </w:p>
    <w:tbl>
      <w:tblPr>
        <w:tblW w:w="7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30"/>
        <w:gridCol w:w="1028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综合成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119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喻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地理信息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徐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车国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与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6.5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杨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仕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华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宋长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9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锦城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7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武晓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石油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9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成都市</w:t>
      </w:r>
      <w:r>
        <w:rPr>
          <w:rFonts w:ascii="方正小标宋简体;Malgun Gothic Semilight" w:hAnsi="方正小标宋简体;Malgun Gothic Semilight" w:eastAsia="方正小标宋简体;Malgun Gothic Semilight"/>
          <w:spacing w:val="0"/>
          <w:sz w:val="32"/>
          <w:szCs w:val="32"/>
        </w:rPr>
        <w:t>第十批乡村规划师综合成绩统计表（自愿者）</w:t>
      </w:r>
    </w:p>
    <w:tbl>
      <w:tblPr>
        <w:tblW w:w="7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631"/>
        <w:gridCol w:w="863"/>
        <w:gridCol w:w="896"/>
        <w:gridCol w:w="100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面试成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游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8.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合肥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0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李波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8.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雷科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中国矿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7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任佳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兰州交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与设计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4.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裴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攀枝花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1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</w:t>
            </w:r>
          </w:p>
        </w:tc>
      </w:tr>
      <w:tr>
        <w:trPr>
          <w:trHeight w:val="105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白杨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科技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乔新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68.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  <w:t>8</w:t>
            </w:r>
          </w:p>
        </w:tc>
      </w:tr>
      <w:tr>
        <w:trPr>
          <w:trHeight w:val="85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邹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贵州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土木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8"/>
              </w:rPr>
              <w:t xml:space="preserve"> </w:t>
            </w:r>
          </w:p>
        </w:tc>
      </w:tr>
      <w:tr>
        <w:trPr>
          <w:trHeight w:val="91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吴荣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华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工民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周婷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华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8"/>
              </w:rPr>
              <w:t xml:space="preserve"> </w:t>
            </w:r>
          </w:p>
        </w:tc>
      </w:tr>
      <w:tr>
        <w:trPr>
          <w:trHeight w:val="139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晓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天津城市建设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 w:cs="方正仿宋_GBK;Microsoft YaHei UI"/>
                <w:sz w:val="28"/>
                <w:szCs w:val="28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8"/>
                <w:szCs w:val="28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中国矿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乡规划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毕业院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专业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学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面试成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最终排名</w:t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荣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成都理工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与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山东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地理信息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赖永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余海霞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土地资源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付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西华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筑学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吴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西南民族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邓雪琪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浙江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风景园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刘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大学锦江学院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城市规划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陈晋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资源环境与城乡规划管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赵隆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农业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农业建筑环境与能源工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本科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张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四川师范大学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人文地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硕士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  <w:t>缺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;Microsoft YaHei UI" w:hAnsi="方正仿宋_GBK;Microsoft YaHei UI"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algun Gothic Semilight"/>
    <w:charset w:val="86"/>
    <w:family w:val="script"/>
    <w:pitch w:val="default"/>
  </w:font>
  <w:font w:name="方正仿宋_GBK">
    <w:altName w:val="Microsoft YaHei UI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8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pacing w:val="0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pacing w:val="0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40:00Z</dcterms:created>
  <dc:creator>朱玲</dc:creator>
  <dc:description/>
  <cp:keywords/>
  <dc:language>en-US</dc:language>
  <cp:lastModifiedBy>admin</cp:lastModifiedBy>
  <cp:lastPrinted>2021-04-13T14:14:00Z</cp:lastPrinted>
  <dcterms:modified xsi:type="dcterms:W3CDTF">2021-04-14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