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A6A6A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A6A6A"/>
          <w:spacing w:val="0"/>
          <w:sz w:val="30"/>
          <w:szCs w:val="30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A6A6A"/>
          <w:spacing w:val="0"/>
          <w:sz w:val="30"/>
          <w:szCs w:val="30"/>
          <w:shd w:fill="FFFFFF" w:val="clear"/>
        </w:rPr>
        <w:t>年费县部分事业单位公开招聘综合类岗位工作人员计划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A6A6A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A6A6A"/>
          <w:spacing w:val="0"/>
          <w:sz w:val="22"/>
          <w:szCs w:val="22"/>
        </w:rPr>
      </w:r>
    </w:p>
    <w:tbl>
      <w:tblPr>
        <w:tblW w:w="13485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3"/>
        <w:gridCol w:w="949"/>
        <w:gridCol w:w="827"/>
        <w:gridCol w:w="431"/>
        <w:gridCol w:w="528"/>
        <w:gridCol w:w="485"/>
        <w:gridCol w:w="442"/>
        <w:gridCol w:w="1041"/>
        <w:gridCol w:w="474"/>
        <w:gridCol w:w="549"/>
        <w:gridCol w:w="549"/>
        <w:gridCol w:w="2184"/>
        <w:gridCol w:w="645"/>
        <w:gridCol w:w="1168"/>
        <w:gridCol w:w="763"/>
        <w:gridCol w:w="1002"/>
        <w:gridCol w:w="995"/>
      </w:tblGrid>
      <w:tr>
        <w:trPr>
          <w:trHeight w:val="72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序号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招聘单位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主管部门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单位层级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类别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等级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性质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名称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招聘计划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历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位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名称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对象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其他条件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要求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笔试科目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咨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电话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(0539)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备注</w:t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县委党校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县委党校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财务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会计学、财务管理；以研究生学历应聘的：会计学、财务管理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221353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县委党史研究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县委党史研究中心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档案馆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档案馆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4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融媒体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融媒体中心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新闻采编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新闻传播学类、戏剧与影视学类；以研究生学历应聘的：新闻传播学一级学科、戏剧与影视学一级学科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2011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机关事务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机关事务服务中心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6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投资促进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投资促进服务中心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招商引资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经济学门类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220737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2641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7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纪委廉政教育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纪委监委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计算机及网络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计算机科学与技术、软件工程、网络工程、信息安全；以研究生学历应聘的：计算机科学与技术一级学科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；学位与报考学历专业一致；以研究生学历报考的，本科学历应具备计算机科学与技术类专业学历学位；需要经常加班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220167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报名前请先拨打电话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22016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咨询</w:t>
            </w:r>
          </w:p>
        </w:tc>
      </w:tr>
      <w:tr>
        <w:trPr>
          <w:trHeight w:val="2161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纪委廉政教育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纪委监委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财务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会计学、审计学、财务管理；以研究生学历应聘的：会计学、审计学、财务管理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；学位与报考学历专业一致；以研究生学历报考的本科应具备工商管理类专业学历学位；需要经常加班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220167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报名前请先拨打电话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22016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咨询</w:t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9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县委县政府督查考核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县委办公室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0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县委政策研究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县委办公室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1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县委人才发展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县委组织部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2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新时代文明实践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县委宣传部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3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统战事务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县委统战部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4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社会治理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县委政法委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5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县直机关党员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县直机关工委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6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老干部综合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县委老干部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7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大数据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人民政府办公室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8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234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政务服务热线受理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人民政府办公室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9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信用体系建设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发改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681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0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科技创新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科技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对外科技交流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且通过英语专业四级及以上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报考时请在备注栏填写英语专业测试等级证书级别和编号</w:t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中小企业发展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工信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社会救助综合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民政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3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国有资产管理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财政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财政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财政学、金融学、会计学、财务管理；以研究生学历应聘的：财政学（含税收学）、金融学（含保险学）、会计学、财务管理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225087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4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国有资产管理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财政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计算机及网络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计算机科学与技术、网络工程、电子与计算机工程；以研究生学历应聘的：计算机系统结构、计算机软件与理论、计算机应用技术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225087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社会保险事业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人社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6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劳动人事争议仲裁院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人社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法律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法学类；以研究生学历应聘的：法学一级学科，法律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0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7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住房保障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住建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8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房屋征收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住建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9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交通运输事业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交通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0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土地整理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自然资源和规划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1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林业发展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自然资源和规划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2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农村经营管理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农业农村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3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水利资源开发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水利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财务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工商管理类；以研究生学历应聘的：工商管理一级学科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7811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4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水利资源开发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水利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水利工程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水利类；以研究生学历应聘的：水利工程一级学科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7811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5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退役军人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退役军人事务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财务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财政学、金融学、会计学、财务管理；以研究生学历应聘的：财政学（含税收学）、金融学（含保险学）、会计学、财务管理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021169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6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双拥工作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退役军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事务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7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应急保障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应急管理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应急保障服务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8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应急保障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应急管理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水利应急保障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水利类；以研究生学历应聘的：水利工程一级学科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037980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9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应急救援指挥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应急管理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应急救援服务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40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政务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行政审批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41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园林环卫保障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综合行政执法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42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统计调查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统计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43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医疗保险事业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医疗保障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44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医疗保险事业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医疗保障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计算机及网络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计算机类；以研究生学历应聘的：计算机科学与技术一级学科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651690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45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医疗保险事业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医疗保障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财务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会计学、财务管理，财政学类；以研究生学历应聘的：会计学、财务管理、财政学（含：税收学）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651690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46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医疗保险事业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医疗保障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医保业务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医学门类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651690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47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信访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信访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财务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会计学、财务管理，财政学类；以研究生学历应聘的：会计学、财务管理、财政学（含：税收学）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221351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48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信访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信访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文秘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中国语言文学类；以研究生学历应聘的：中国语言文学一级学科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221351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49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人大机关综合保障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人大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文秘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0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政协机关综合保障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政协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文秘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1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职工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总工会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法律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法学类；以研究生学历应聘的：法学一级学科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通过国家统一法律职业资格考试，取得中华人民共和国法律职业资格证书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A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类）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221114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报考时请在备注栏填写法律职业资格证书种类和编号</w:t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2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青少年活动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共青团费县县委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3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妇女儿童权益保障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妇联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4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科技馆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科协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5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非公经济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工商联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6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残疾人康复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残联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残疾人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仅限持有肢体四级残疾人证且符合招聘岗位所需的身体条件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027307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报考时请在备注栏填写残疾人证级别和编号</w:t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7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诉讼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人民法院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计算机及网络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计算机类；以研究生学历应聘的：计算机科学与技术一级学科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790021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8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诉讼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人民法院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财务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会计学、财务管理；以研究生学历应聘的：会计学、财务管理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790021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9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检察事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人民检察院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文秘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中国语言文学类；以研究生学历应聘的：中国语言文学一级学科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011588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60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重点项目审计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审计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工程审计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工程审计、工程管理、工程造价；以研究生学历应聘的：管理科学与工程一级学科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225151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61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重点项目审计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审计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财务审计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会计学、审计学、财务管理；以研究生学历应聘的：会计学、审计、财务管理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225151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62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中国国际贸易促进会费县委员会机关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商务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63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国有塔山林场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国有林场总场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定向招聘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3105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64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国有老虎山林场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国有林场总场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定向招聘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3105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65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县委县政府督查考核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县委办公室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定向招聘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3105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66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民兵训练基地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县委办公室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定向招聘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3105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67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农村经营管理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农业农村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定向招聘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3105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68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应急救援指挥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应急管理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定向招聘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3105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69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政务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行政审批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定向招聘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3105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70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信访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信访局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定向招聘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3105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71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费城街道网格化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费城街道办事处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乡镇街道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定向招聘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3105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72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上冶镇网格化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上冶镇人民政府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乡镇街道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定向招聘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3105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73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探沂镇网格化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探沂镇人民政府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乡镇街道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定向招聘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3105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74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胡阳镇网格化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胡阳镇人民政府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乡镇街道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定向招聘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3105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75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费城街道网格化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费城街道办事处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乡镇街道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76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大田庄乡网格化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大田庄乡人民政府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乡镇街道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77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梁邱镇网格化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梁邱镇人民政府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乡镇街道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78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上冶镇网格化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上冶镇人民政府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乡镇街道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79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东蒙镇网格化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东蒙镇人民政府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乡镇街道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0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探沂镇网格化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探沂镇人民政府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乡镇街道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朱田镇网格化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朱田镇人民政府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乡镇街道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2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薛庄镇网格化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薛庄镇人民政府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乡镇街道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3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新庄镇网格化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新庄镇人民政府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乡镇街道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4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马庄镇网格化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马庄镇人民政府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乡镇街道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5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胡阳镇网格化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胡阳镇人民政府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乡镇街道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6</w:t>
            </w:r>
          </w:p>
        </w:tc>
        <w:tc>
          <w:tcPr>
            <w:tcW w:w="9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石井镇网格化服务中心</w:t>
            </w:r>
          </w:p>
        </w:tc>
        <w:tc>
          <w:tcPr>
            <w:tcW w:w="8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费县石井镇人民政府</w:t>
            </w:r>
          </w:p>
        </w:tc>
        <w:tc>
          <w:tcPr>
            <w:tcW w:w="4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乡镇街道</w:t>
            </w:r>
          </w:p>
        </w:tc>
        <w:tc>
          <w:tcPr>
            <w:tcW w:w="5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4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44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10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116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10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10232</w:t>
            </w:r>
          </w:p>
        </w:tc>
        <w:tc>
          <w:tcPr>
            <w:tcW w:w="9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52:49Z</dcterms:created>
  <dc:creator>Administrator</dc:creator>
  <dc:description/>
  <dc:language>en-US</dc:language>
  <cp:lastModifiedBy>那时花开咖啡馆。</cp:lastModifiedBy>
  <dcterms:modified xsi:type="dcterms:W3CDTF">2021-04-15T07:5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C5DBE1A3BB4B91845095A5501CA29D</vt:lpwstr>
  </property>
  <property fmtid="{D5CDD505-2E9C-101B-9397-08002B2CF9AE}" pid="3" name="KSOProductBuildVer">
    <vt:lpwstr>2052-11.1.0.10356</vt:lpwstr>
  </property>
</Properties>
</file>