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蒙阴县部分事业单位公开招聘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7"/>
        <w:gridCol w:w="935"/>
        <w:gridCol w:w="834"/>
        <w:gridCol w:w="593"/>
        <w:gridCol w:w="491"/>
        <w:gridCol w:w="469"/>
        <w:gridCol w:w="524"/>
        <w:gridCol w:w="868"/>
        <w:gridCol w:w="557"/>
        <w:gridCol w:w="624"/>
        <w:gridCol w:w="557"/>
        <w:gridCol w:w="2434"/>
        <w:gridCol w:w="679"/>
        <w:gridCol w:w="1032"/>
        <w:gridCol w:w="624"/>
        <w:gridCol w:w="994"/>
        <w:gridCol w:w="913"/>
      </w:tblGrid>
      <w:tr>
        <w:trPr>
          <w:trHeight w:val="7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要求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0539)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委生态文明发展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蒙阴县委办公室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426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委党性教育工作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蒙阴县委组织部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艺术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讲解员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主持与播音、播音与主持；以本科学历应聘的：播音与主持艺术；以研究生学历应聘的：播音主持艺术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话水平测试为二级甲等及以上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3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统战事务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蒙阴县委统战部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统战事务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蒙阴县户籍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2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社会治理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蒙阴县委政法委员会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社会治理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06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大数据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人民政府办公室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数据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97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234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务服务热线受理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人民政府办公室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热线受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2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政协机关综合保障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协蒙阴县委员会办公室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（不包括中国少数民族语言文学、手语翻译）、新闻学；以研究生学历应聘的：中国语言文学一级学科（不包括中国少数民族语言文学）、新闻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县直机关党员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蒙阴县委县直机关工作委员会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党员服务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36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档案馆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档案馆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档案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、图书情报与档案管理类；以研究生学历应聘的：计算机科学与技术一级学科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,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图书馆、情报与档案管理一级学科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176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竞技体育学校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体育发展服务中心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运动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运动训练、运动人体科学、武术与民族传统体育；以研究生学历应聘的：民族传统体育学、运动人体科学、体育教育训练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蒙阴县户籍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96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基层财政保障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财政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基层财政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审计学、金融学、财政学、财务管理；以研究生学历应聘的：会计、审计、金融、会计学、金融学、财政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8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国有资产管理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财政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国有资产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木工程、工程造价、工程管理；以研究生学历应聘的：土木工程一级学科、工程管理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2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社会保险事业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人力资源和社会保障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（不包括中国少数民族语言文学、手语翻译）、新闻学；以研究生学历应聘的：中国语言文学一级学科（不包括中国少数民族语言文学）、新闻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97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不动产登记交易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自然资源和规划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；以研究生学历应聘的：法学一级学科、法律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7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人民防空保障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住房和城乡建设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木工程、建筑学、风景园林；以研究生学历应聘的：土木工程一级学科、建筑学一级学科 、风景园林学一级学科、建筑学、风景园林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7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人民防空保障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住房和城乡建设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木工程、建筑学、风景园林；以研究生学历应聘的：土木工程一级学科、建筑学一级学科 、风景园林学一级学科、建筑学、风景园林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70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水利移民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水利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事务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水利类、农业水利工程、会计学、审计学、金融学、财政学、财务管理；以研究生学历应聘的：水利工程一级学科、农业水土工程、土木水利、会计、审计、金融、会计学、金融学、财政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0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农业农村发展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农业农村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业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516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畜牧发展促进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农业农村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畜牧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类、动物生产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畜牧学一级学科、兽医学一级学科、畜牧、兽医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文物保护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文化和旅游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物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应急救援指挥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应急管理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应急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信息类；以研究生学历应聘的：信息与通信工程一级学科、电子信息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蒙阴县户籍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9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应急救援指挥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应急管理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应急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公共资源交易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行政审批服务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资源交易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政务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行政审批服务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务服务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44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市场监督管理综合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市场监督管理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场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机械类；以研究生学历应聘的：机械工程一级学科、机械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1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市场监督管理综合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市场监督管理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场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食品科学与工程类，以研究生学历应聘的：食品科学与工程一级学科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统计调查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统计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统计调查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96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信访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信访局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访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80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商务发展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商务发展服务中心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商务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、会计学、审计学、金融学、财政学、财务管理；以研究生学历应聘的：法学一级学科、法律、会计、审计、金融、会计学、金融学、财政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投资促进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投资促进服务中心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投资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国有林场总场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国有林场总场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林业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7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孟良崮战役烈士陵园管理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孟良崮战役烈士陵园管理服务中心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2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云蒙湖生态区管理委员会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云蒙湖生态区管理委员会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生态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5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检验检测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检验检测中心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动物疫病检测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兽医学一级学科、兽医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7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果业发展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果业发展服务中心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果业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农学、园艺、植物保护、植物科学与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果树学、土壤学、植物营养学、植物病理学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65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青少年活动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共青团蒙阴县委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青少年活动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职工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总工会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职工服务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蒙阴县户籍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21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工商联会员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工商联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会员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蒙阴县户籍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3346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残疾人劳动就业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残疾人联合会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残疾人就业管理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残疾人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、限肢体、听力、视力残疾（三级、四级）的残疾人且不影响正常履行职责的人员 。 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符合公务员录用体检通用标准等有关规定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蒙阴街道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蒙阴街道办事处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旧寨乡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旧寨乡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旧寨乡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旧寨乡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常路镇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常路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常路镇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常路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联城镇社会公共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联城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联城镇社会公共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联城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高都镇社会公共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高都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高都镇社会公共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高都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野店镇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野店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野店镇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野店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岱崮镇便民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岱崮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岱崮镇便民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岱崮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坦埠镇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坦埠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项目人员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坦埠镇网格化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坦埠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桃墟镇社会公共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桃墟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桃墟镇社会公共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桃墟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垛庄镇社会公共服务中心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蒙阴县垛庄镇人民政府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综合岗位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72674</w:t>
            </w:r>
          </w:p>
        </w:tc>
        <w:tc>
          <w:tcPr>
            <w:tcW w:w="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在本单位最低服务年限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3:43Z</dcterms:created>
  <dc:creator>Administrator</dc:creator>
  <dc:description/>
  <dc:language>en-US</dc:language>
  <cp:lastModifiedBy>那时花开咖啡馆。</cp:lastModifiedBy>
  <dcterms:modified xsi:type="dcterms:W3CDTF">2021-04-15T08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327B0E4474E07A2755C327A7076EC</vt:lpwstr>
  </property>
  <property fmtid="{D5CDD505-2E9C-101B-9397-08002B2CF9AE}" pid="3" name="KSOProductBuildVer">
    <vt:lpwstr>2052-11.1.0.10356</vt:lpwstr>
  </property>
</Properties>
</file>