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center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A6A6A"/>
          <w:spacing w:val="0"/>
          <w:sz w:val="30"/>
          <w:szCs w:val="30"/>
          <w:shd w:fill="FFFFFF" w:val="clear"/>
        </w:rPr>
        <w:t>年沂水县部分事业单位公开招聘工作人员计划</w:t>
      </w:r>
    </w:p>
    <w:p>
      <w:pPr>
        <w:pStyle w:val="Style15"/>
        <w:keepNext w:val="false"/>
        <w:keepLines w:val="false"/>
        <w:widowControl/>
        <w:pBdr/>
        <w:spacing w:lineRule="atLeast" w:line="375" w:before="300" w:after="0"/>
        <w:ind w:left="0" w:right="0" w:firstLine="420"/>
        <w:jc w:val="left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1348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5"/>
        <w:gridCol w:w="935"/>
        <w:gridCol w:w="792"/>
        <w:gridCol w:w="530"/>
        <w:gridCol w:w="593"/>
        <w:gridCol w:w="443"/>
        <w:gridCol w:w="593"/>
        <w:gridCol w:w="702"/>
        <w:gridCol w:w="533"/>
        <w:gridCol w:w="583"/>
        <w:gridCol w:w="463"/>
        <w:gridCol w:w="3145"/>
        <w:gridCol w:w="613"/>
        <w:gridCol w:w="1036"/>
        <w:gridCol w:w="732"/>
        <w:gridCol w:w="994"/>
        <w:gridCol w:w="383"/>
      </w:tblGrid>
      <w:tr>
        <w:trPr>
          <w:trHeight w:val="1095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序号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单位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主管部门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单位层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类别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等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质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名称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计划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历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位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名称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对象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其他条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要求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笔试科目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咨询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话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(0539)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融媒体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融媒体中心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编辑记者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广播电视编导、影视摄影与制作、影视技术、戏剧影视导演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广播电视艺术学、视觉传达艺术、数字媒体创意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跋山水库管理处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跋山水库管理处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建设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工程管理、工程造价、水利水电工程、水利科学与工程、农业水利工程、水利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水利水电工程、水电建设工程管理、水利水电工程施工与管理、水利水电建设工程管理、工程安全与管理、水利水电建设与管理、水利水电枢纽工程、工程安全与防护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国有林场总场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国有林场总场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森林资源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林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林学一级学科、林业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国有沂山林场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国有林场总场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森林培育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森林资源保护、野生植物资源保护与利用、植物保护与检疫技术、经济林培育与利用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植物保护、植物科学与技术、种子科学与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种子科学、种子科学与技术、种子科学与工程、种子工程、植物资源的保护与利用、植物资源学、植物种质资源学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检验检测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检验检测中心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检验检测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生物科学、生物技术、生物信息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微生物学、生物信息学、生物技术、生物信息科学与技术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投资促进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投资促进服务中心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专业）、法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、法律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老干部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委老干部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地方金融发展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政府办公室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金融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金融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应用经济学一级学科、金融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12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大数据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政府办公室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数据业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网络工程、物联网工程、智能科学与技术、空间信息与数字技术、电子信息工程、数据科学与大数据技术、电子科学与技术、电子信息科学与技术、信息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人工智能与信息处理、智能信息处理、智能信息系统、图像处理与科学可视化、智能科学与技术、物联网工程与技术、智能机器人技术、物联网工程、智能信息处理技术、大数据科学与技术、物联网技术及应用、云计算理论与应用、智能应用技术、人工智能、物联网与数字化制造、大数据科学与应用、物联网技术、电子信息专业学位、数字媒体技术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12345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政务服务热线受理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政府办公室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媒体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软件工程、数字媒体技术、新媒体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数字媒体技术与艺术、图象传播工程、数字媒体技术和艺术、数据科学与技术、数字媒体技术、数字媒体艺术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科学研究与发展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育教学服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科学研究与发展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育教学服务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科学研究与发展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288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体育运动学校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练员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A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体育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体育学一级学科、体育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取得射击项目国家一级以上（含国家一级）运动员资格证书，运动员等级资格证书须在“中国运动文化教育网”查询到，否则视为无效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46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体育运动学校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练员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B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体育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体育学一级学科、体育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取得投掷项目（包括铅球、铁饼、标枪）国家二级以上（含国家二级）运动员资格证书，运动员等级资格证书须在“中国运动文化教育网”查询到，否则视为无效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360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体育运动学校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教练员岗位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C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体育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体育学一级学科、体育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取得跳跃项目（包括跳远、三级跳远）国家二级以上（含国家二级）运动员资格证书，运动员等级资格证书须在“中国运动文化教育网”查询到，否则视为无效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第三实验小学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教育和体育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科技创新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科技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工产业科技创新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研究生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硕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学工程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社会救助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民政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慈善事业发展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民政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法律援助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司法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援助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、法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、法律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国有资产管理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财政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国有资产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金融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应用经济学一级学科、金融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86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集中支付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财政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会计人员业务指导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社会保险事业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人力资源和社会保障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社会保障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专业）、法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、法律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土地整理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自然资源和规划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自然资源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地资源管理、土地整治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土地资源管理、土地利用与信息技术、土地资源与空间信息技术、土地资源学、土地资源利用、土地资源利用与信息技术、土地资源与信息技术、土地资源利用与评价、土地资源利用与保护、土地利用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城乡规划编制研究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自然资源和规划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城市地下空间工程、土木工程、给排水科学与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城市地下空间工程、土木工程管理、土木工程建造与管理、地下空间科学与工程、土木工程规划与管理、给水排水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不动产登记交易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自然资源和规划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自然资源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地资源管理、土地整治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土地资源管理、土地利用与信息技术、土地资源与空间信息技术、土地资源学、土地资源利用、土地资源利用与信息技术、土地资源与信息技术、土地资源利用与评价、土地资源利用与保护、土地利用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自然保护地管理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自然资源和规划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自然资源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林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林学一级学科、林业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92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建设安全工程质量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住房和城乡建设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质量安全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工程、道路桥梁与渡河工程、材料设计科学与工程、材料科学与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建筑安全工程、城镇建设安全工程、公路桥梁与渡河工程、桥梁与隧道工程、建筑材料工程、土木材料与工程、建筑材料与工程、土木工程材料学、建筑材料、土木工程材料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市政工程建设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住房和城乡建设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建设工程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给排水科学与工程、城市地下空间工程、测绘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给水排水、城市地下空间工程、地下空间科学与工程、土木测绘与信息技术、土木工程测绘与</w:t>
            </w:r>
            <w:r>
              <w:rPr>
                <w:rFonts w:eastAsia="微软雅黑" w:cs="微软雅黑" w:ascii="微软雅黑" w:hAnsi="微软雅黑"/>
                <w:sz w:val="22"/>
                <w:szCs w:val="22"/>
              </w:rPr>
              <w:t>3S</w:t>
            </w:r>
            <w:r>
              <w:rPr>
                <w:rFonts w:ascii="微软雅黑" w:hAnsi="微软雅黑" w:cs="微软雅黑" w:eastAsia="微软雅黑"/>
                <w:sz w:val="22"/>
                <w:szCs w:val="22"/>
              </w:rPr>
              <w:t>技术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城乡建设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住房和城乡建设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城乡建设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园林、风景园林、土木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风景园林规划与设计、风景园林专业学位、土木工程管理、土木工程建造与管理、土木工程规划与管理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交通运输事业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交通运输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交通运输安全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科学与工程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安全科学与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技术推广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田水利工程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农业水利工程、农业工程、农业机械化及其自动化、土地整治工程、农业建筑环境与能源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农业水土工程、农业机械化工程、农业生物环境与能源工程、农业水资源与水环境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技术推广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农技推广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农学、园艺、种子科学与工程、设施农业科学与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设施农业科学与工程、作物栽培学与耕作学、种子科学与技术、种子科学、数字农业与精准农业、设施园艺、设施园艺工程、设施园艺学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技术推广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村经营管理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村经营管理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济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农林经济管理、农村区域发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农业经济管理、农业经营管理、农村与区域发展、农村区域经济、农村区域发展、农村发展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动物疫病预防控制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兽医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、动植物检疫、中兽医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基础兽医学、预防兽医学、临床兽医学、动物检疫与动物源食品安全、中兽医学、兽医病理学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3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杨庄畜牧兽医工作站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兽医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畜牧、兽医、畜牧兽医、动物医学、动物防疫与检疫、动物科学与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、动物科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兽医学一级学科、动物营养与饲料科学、兽医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崔家峪畜牧兽医工作站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兽医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畜牧、兽医、畜牧兽医、动物医学、动物防疫与检疫、动物科学与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、动物科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兽医学一级学科、动物营养与饲料科学、兽医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姚店子畜牧兽医工作站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农业农村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畜牧兽医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畜牧、兽医、畜牧兽医、动物医学、动物防疫与检疫、动物科学与技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动物医学类、动物科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兽医学一级学科、动物营养与饲料科学、兽医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商务发展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商务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经济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经济与贸易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国际经济与国际贸易、国际贸易学、贸易经济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需要经常出差</w:t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图书馆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文化和旅游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图书馆网站影像制作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影视摄影与制作、影视技术、戏剧影视美术设计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视觉传达艺术、数字媒体创意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退役军人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退役军人事务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退役军人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退役军人事务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保障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水利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水利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保障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法律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法学类（不包括监狱学、监所管理专业）、法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法学一级学科、法律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4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新闻宣传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新闻传播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：新闻传播学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防灾减灾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地球物理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地球物理学一级学科、防灾减灾工程及防护工程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气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气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电气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化工产品监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化工与制药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化学一级学科、化学工程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林业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林业工程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林业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安全工程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安全科学与工程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安全科学与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救援指挥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应急管理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安全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公安技术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公安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公共资源交易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行政审批服务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计算机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计算机科学与技术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公共资源交易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行政审批服务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工程建设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消防工程、土木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土木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市政管理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综合执法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市政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土木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土木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5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园林环卫保障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综合执法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园林管护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林学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林学一级学科、林业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园林环卫保障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综合执法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水利局富官庄水利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水利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建设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水利工程与管理类、水文与水资源工程、工程造价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工程管理、工程造价、水利水电工程、农业水利工程、水利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水利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756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水利局高庄水利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水利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水利工程建设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水利工程与管理类、水文与水资源工程、工程造价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工程管理、工程造价、水利水电工程、农业水利工程、水利工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水利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医疗保险事业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医疗保障局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计算机信息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电子信息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信息与通信工程一级学科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科技馆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科学技术协会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县区直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科普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本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士及以上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艺术设计、艺术设计学、艺术与科技、新媒体艺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艺术设计、艺术设计学、艺术与科技、新媒体艺术、新媒体、新媒体学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沂城街道办事处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沂城街道办事处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龙家圈街道办事处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龙家圈街道办事处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圈里乡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圈里乡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道托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道托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项目人员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6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高桥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高桥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马站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马站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杨庄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杨庄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富官庄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富官庄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3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沙沟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沙沟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4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诸葛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诸葛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泉庄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泉庄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6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院东头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院东头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黄山铺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黄山铺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8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崔家峪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崔家峪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财务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专科学历应聘的：财务会计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本科学历应聘的：会计、会计学、财务管理、审计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以研究生学历应聘的：会计学、财务管理、审计学、审计专业学位、会计专业学位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79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夏蔚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夏蔚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许家湖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许家湖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管理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九级以下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管理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限应届毕业生报考，限沂水县户籍人员（或生源）报考</w:t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1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高庄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高庄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定向招聘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退役大学生士兵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>
          <w:trHeight w:val="1441" w:hRule="atLeast"/>
        </w:trPr>
        <w:tc>
          <w:tcPr>
            <w:tcW w:w="41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四十里堡镇农业综合服务中心</w:t>
            </w:r>
          </w:p>
        </w:tc>
        <w:tc>
          <w:tcPr>
            <w:tcW w:w="7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沂水县四十里堡镇</w:t>
            </w:r>
          </w:p>
        </w:tc>
        <w:tc>
          <w:tcPr>
            <w:tcW w:w="5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乡镇（街道）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技术岗位</w:t>
            </w:r>
          </w:p>
        </w:tc>
        <w:tc>
          <w:tcPr>
            <w:tcW w:w="44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初级</w:t>
            </w:r>
          </w:p>
        </w:tc>
        <w:tc>
          <w:tcPr>
            <w:tcW w:w="5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类</w:t>
            </w:r>
          </w:p>
        </w:tc>
        <w:tc>
          <w:tcPr>
            <w:tcW w:w="7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综合服务岗位</w:t>
            </w:r>
          </w:p>
        </w:tc>
        <w:tc>
          <w:tcPr>
            <w:tcW w:w="5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大学专科及以上</w:t>
            </w:r>
          </w:p>
        </w:tc>
        <w:tc>
          <w:tcPr>
            <w:tcW w:w="4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31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不限</w:t>
            </w:r>
          </w:p>
        </w:tc>
        <w:tc>
          <w:tcPr>
            <w:tcW w:w="6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服务基层项目人员</w:t>
            </w:r>
          </w:p>
        </w:tc>
        <w:tc>
          <w:tcPr>
            <w:tcW w:w="10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公共基础知识</w:t>
            </w:r>
          </w:p>
        </w:tc>
        <w:tc>
          <w:tcPr>
            <w:tcW w:w="9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5" w:before="0" w:after="0"/>
              <w:jc w:val="righ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2263773</w:t>
            </w:r>
          </w:p>
        </w:tc>
        <w:tc>
          <w:tcPr>
            <w:tcW w:w="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9:36Z</dcterms:created>
  <dc:creator>Administrator</dc:creator>
  <dc:description/>
  <dc:language>en-US</dc:language>
  <cp:lastModifiedBy>那时花开咖啡馆。</cp:lastModifiedBy>
  <dcterms:modified xsi:type="dcterms:W3CDTF">2021-04-15T08:0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4893753BF433C9BB5F51D6922EDE8</vt:lpwstr>
  </property>
  <property fmtid="{D5CDD505-2E9C-101B-9397-08002B2CF9AE}" pid="3" name="KSOProductBuildVer">
    <vt:lpwstr>2052-11.1.0.10356</vt:lpwstr>
  </property>
</Properties>
</file>