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平邑县部分事业单位公开招聘综合类岗位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2"/>
        <w:gridCol w:w="1283"/>
        <w:gridCol w:w="727"/>
        <w:gridCol w:w="600"/>
        <w:gridCol w:w="545"/>
        <w:gridCol w:w="482"/>
        <w:gridCol w:w="609"/>
        <w:gridCol w:w="819"/>
        <w:gridCol w:w="493"/>
        <w:gridCol w:w="788"/>
        <w:gridCol w:w="725"/>
        <w:gridCol w:w="2036"/>
        <w:gridCol w:w="577"/>
        <w:gridCol w:w="641"/>
        <w:gridCol w:w="545"/>
        <w:gridCol w:w="1510"/>
        <w:gridCol w:w="653"/>
      </w:tblGrid>
      <w:tr>
        <w:trPr>
          <w:trHeight w:val="93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147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统战事务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平邑县委统一战线工作部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；以研究生学历应聘的：法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42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热线受理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平邑县委政法委员会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；以研究生学历应聘的：中国语言文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54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热线受理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平邑县委政法委员会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科学与技术、通信工程、电子信息工程；以研究生学历应聘的：信息与通信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35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县直机关党员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平邑县委县直机关工作委员会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中共党员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中共预备党员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81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县直机关党员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中共平邑县委县直机关工作委员会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中共党员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含中共预备党员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)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2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委县政府督查考核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委县政府督查考核服务中心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济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学类；以研究生学历应聘的：应用经济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04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融媒体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融媒体中心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影视表演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广播电视编导、影视摄影与制作、影视技术；以研究生学历应聘的：戏剧与影视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38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政府政策研究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人民政府办公室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0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大数据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人民政府办公室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以研究生学历应聘的： 计算机科学与技术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57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社会救助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民政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；以研究生学历应聘的：中国语言文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53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公共就业和人才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人力资源和社会保障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信息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科学与技术、通信工程、电子信息工程；以研究生学历应聘的：信息与通信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13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林业发展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自然资源和规划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学、财务管理、审计学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4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郑城自然资源和规划所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自然资源和规划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23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自然资源和规划所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自然资源和规划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2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丰阳自然资源和规划所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自然资源和规划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9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水利工程保障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水利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学、财务管理、审计学；以研究生学历应聘的：会计学、财务管理、审计学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37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水利工程保障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水利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水利类（不包括港口航道与海岸工程）；以研究生学历应聘的：水利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6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水利工程保障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水利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0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群众文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文化和旅游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文秘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汉语言文学、汉语言、应用语言学、秘书学；以研究生学历应聘的：中国语言文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8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应急保障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应急管理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28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应急救援指挥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应急管理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矿山监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矿业类；以研究生学历应聘的：矿业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7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应急救援指挥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应急管理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矿山监管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矿业类；以研究生学历应聘的：矿业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2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政务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行政审批服务局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食品科学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食品科学与工程类；以研究生学历应聘的：食品科学与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6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唐村水库管理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唐村水库管理中心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2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万寿宫林场（县国有林场总场）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万寿宫林场（县国有林场总场）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08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天宝山林场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万寿宫林场（县国有林场总场）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81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大洼林场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万寿宫林场（县国有林场总场）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9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浚河林场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万寿宫林场 （县国有林场总场）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28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海螺寺林场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万寿宫林场 （县国有林场总场）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1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检察事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人民检察院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42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平邑街道财经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平邑街道办事处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5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平邑街道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平邑街道办事处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8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仲村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仲村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65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仲村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仲村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以本科学历应聘的：会计学、财务管理、审计学；以研究生学历应聘的：以研究生学历应聘的：会计学、财务管理、审计学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08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财经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4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45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武台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土木工程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土建施工类；以本科学历应聘的：土木类；以研究生学历应聘的：土木工程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0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保太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保太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6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保太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保太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4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卞桥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卞桥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8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卞桥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卞桥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9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财经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5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54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3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柏林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55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地方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地方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68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地方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地方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11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地方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地方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6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铜石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铜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38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铜石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铜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10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铜石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铜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9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温水镇财经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温水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2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温水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温水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32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温水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温水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31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流峪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流峪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48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流峪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流峪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宣传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新闻传播大类；以本科学历应聘的：新闻传播学类；以研究生学历应聘的：新闻传播学一级学科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89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财经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以本科学历应聘的：会计学、财务管理、审计学；以研究生学历应聘的：以研究生学历应聘的：会计学、财务管理、审计学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20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19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5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1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郑城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23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2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白彦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白彦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8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3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白彦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白彦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25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4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白彦镇社会公共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白彦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2161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5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临涧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临涧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99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6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临涧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临涧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8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7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财经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936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8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农业综合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平邑县户籍或生源考生报考；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065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9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便民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无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  <w:tr>
        <w:trPr>
          <w:trHeight w:val="1140" w:hRule="atLeast"/>
        </w:trPr>
        <w:tc>
          <w:tcPr>
            <w:tcW w:w="45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</w:t>
            </w:r>
          </w:p>
        </w:tc>
        <w:tc>
          <w:tcPr>
            <w:tcW w:w="12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网格化服务中心</w:t>
            </w:r>
          </w:p>
        </w:tc>
        <w:tc>
          <w:tcPr>
            <w:tcW w:w="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平邑县丰阳镇人民政府</w:t>
            </w:r>
          </w:p>
        </w:tc>
        <w:tc>
          <w:tcPr>
            <w:tcW w:w="6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8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6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普通管理岗位</w:t>
            </w:r>
          </w:p>
        </w:tc>
        <w:tc>
          <w:tcPr>
            <w:tcW w:w="4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2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不限</w:t>
            </w:r>
          </w:p>
        </w:tc>
        <w:tc>
          <w:tcPr>
            <w:tcW w:w="57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5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知识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269967196</w:t>
            </w:r>
          </w:p>
        </w:tc>
        <w:tc>
          <w:tcPr>
            <w:tcW w:w="65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最低服务年限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年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6:54Z</dcterms:created>
  <dc:creator>Administrator</dc:creator>
  <dc:description/>
  <dc:language>en-US</dc:language>
  <cp:lastModifiedBy>那时花开咖啡馆。</cp:lastModifiedBy>
  <dcterms:modified xsi:type="dcterms:W3CDTF">2021-04-15T07:4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88EF91179474898AE4100B6B08B8F</vt:lpwstr>
  </property>
  <property fmtid="{D5CDD505-2E9C-101B-9397-08002B2CF9AE}" pid="3" name="KSOProductBuildVer">
    <vt:lpwstr>2052-11.1.0.10356</vt:lpwstr>
  </property>
</Properties>
</file>