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临沂市市直部分事业单位公开招聘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8"/>
        <w:gridCol w:w="686"/>
        <w:gridCol w:w="595"/>
        <w:gridCol w:w="401"/>
        <w:gridCol w:w="507"/>
        <w:gridCol w:w="507"/>
        <w:gridCol w:w="507"/>
        <w:gridCol w:w="507"/>
        <w:gridCol w:w="454"/>
        <w:gridCol w:w="648"/>
        <w:gridCol w:w="648"/>
        <w:gridCol w:w="2772"/>
        <w:gridCol w:w="454"/>
        <w:gridCol w:w="1244"/>
        <w:gridCol w:w="632"/>
        <w:gridCol w:w="1731"/>
        <w:gridCol w:w="784"/>
      </w:tblGrid>
      <w:tr>
        <w:trPr>
          <w:trHeight w:val="67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要求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0539)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委机关政务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财政学、金融学、会计学、财务管理、审计学，统计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财政学、金融学、会计学、企业管理（含：财务管理、市场营销、人力资源管理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0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专用通信局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信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通信工程、电信工程及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信息与通信工程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.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.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国（境）外学习工作经历，不享有国（境）外永久居留权、长期居留许可。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0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专用通信局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信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信息类、计算机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电子科学与技术一级学科、计算机科学与技术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.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.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国（境）外学习工作经历，不享有国（境）外永久居留权、长期居留许可。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0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80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电子政务内网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政务和保密技术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信息工程、电子科学与技术、通信工程、信息工程、电磁场与无线技术、电子信息科学与技术、计算机科学与技术、软件工程、网络工程、信息安全、电子与计算机工程、数据科学与大数据技术、网络空间安全、保密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信息与通信工程一级学科、计算机科学与技术一级学科、软件工程一级学科、网络空间安全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.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2.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国（境）外学习工作经历，不享有国（境）外永久居留权、长期居留许可。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0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委讲师团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宣传部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；中共党员（含预备党员）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31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统战事务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统战部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哲学类、政治学类、民族学类、马克思主义理论类、中国语言文学类、新闻传播学类；以研究生学历应聘的：哲学一级学科、政治学一级学科、民族学一级学科、马克思主义理论一级学科、中国语言文学一级学科、新闻传播学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75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机关党员教育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市直机关工委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: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会计学、财务管理、财政学、审计学；以研究生学历应聘的：会计学、企业管理（财务管理方向）、财政学、审计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612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机关党员教育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市直机关工委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: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汉语言文学、哲学、中国共产党历史；以研究生学历应聘的：汉语言文字学、新闻学、马克思主义哲学、中共党史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612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5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老年大学（市老干部综合服务中心）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临沂市委老干部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秘书学、新闻学；以研究生学历应聘的：秘书学与应用写作学、新闻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62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档案管理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档案馆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影像档案及信息化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影视摄影与制作、摄影，计算机类；以研究生学历应聘的：戏剧与影视学一级学科、计算机科学与技术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9909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档案管理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档案馆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档案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档案学、历史学类；以研究生学历应聘的：档案学，历史学门类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9909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政务保障促进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政府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160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70156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政务保障促进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政府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动物检疫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、动植物检疫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基础兽医学、预防兽医学、临床兽医学、兽医生物医学、兽医公共卫生与食品安全、动物源性食品安全与营养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160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70156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政务保障促进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政府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植物检疫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植物保护、动植物检疫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植物病理学、农业昆虫与害虫防治、植物检疫、植物检疫与农产品安全、生物安全与检疫、植物检疫与生物入侵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160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70156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5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政务保障促进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政府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卫生检疫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临床医学、医学影像学、放射医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内科学、外科学、儿科学、老年医学、神经病学、临床检验诊断学、临床病理学与病理生理学、临床流行病学、眼科学、耳鼻咽喉科学、肿瘤学、急诊医学、影像学基础、影像医学与核医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；研究生专业需与本科专业类别一致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160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70156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政务保障促进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政府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卫生检疫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预防医学、卫生监督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预防医学、流行病与卫生统计学、卫生检验与检疫、公共卫生检验学、卫生检验学、全球卫生学、卫生检验与检疫学、病原与传染病防控、传染病预防控制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；研究生专业需与本科专业类别一致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160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70156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政务保障促进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政府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业务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软件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应用技术、软件工程、应用软件工程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160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70156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政务保障促进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政府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业务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国际经济与贸易、贸易经济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国际经济学、国际经济合作、国际经济与国际贸易、国际经济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160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701562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区域协同发展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发展和改革委员会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类；以研究生学历应聘的：国民经济学、区域经济学、产业经济学、劳动经济学、数量经济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82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区域协同发展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发展和改革委员会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以研究生学历应聘的：会计学、会计（专业学位）、财务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82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信用体系建设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发展和改革委员会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社会学、信用管理、法学、信用风险管理与法律防控；以研究生学历应聘的：社会学、宪法学与行政法学、经济法学、法律（专业学位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82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信用体系建设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发展和改革委员会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软件工程、网络工程、信息安全；以研究生学历应聘的：计算机软件与理论、计算机应用技术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82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供热和住房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住房和城乡建设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住房保障技术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物业管理、房地产开发与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本科专业须为：物业管理、房地产开发与管理。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1278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供热和住房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住房和城乡建设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城市供热工程技术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建筑环境与能源应用工程、土木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供热、供燃气、通风及空调工程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1278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养老事业发展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民政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093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农业技术推广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农业农村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业技术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植保资源利用、资源利用与植物保护、农业昆虫与害虫防治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78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普惠金融服务乡村振兴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农业农村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金融服务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金融学（含∶保险学）、农村金融、金融服务与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78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图书馆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文化和旅游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图书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图书馆学、档案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汉语言文字学、图书馆学、情报学、档案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72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商务发展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商务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类、新闻传播学类、工商管理类、中国语言文学类（不含手语翻译专业）；以研究生学历应聘的：国际贸易学、新闻学、传播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224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价格监测与基金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医疗保障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基金稽核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35791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价格监测与基金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医疗保障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基金稽核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；以研究生学历应聘的：法学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35791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物资储备和军粮供应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粮食和物资储备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仓储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纺织科学与工程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305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物资储备和军粮供应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粮食和物资储备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人员定向招聘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人员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305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02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知识产权保护中心（市市场监管综合服务中心）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市场监督管理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维权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学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77969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02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知识产权保护中心（市市场监管综合服务中心）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市场监督管理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食药产业服务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食品科学与工程类、药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食品科学与工程一级学科、药学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77969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药物警戒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市场监督管理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药物警戒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生物医学工程、临床药学、临床医学、药学、中药学、中西医临床医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生物医学工程、药理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77969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水利工程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水利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水电工程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力学及河流动力学、河流与地下水利工程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3123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须长期在野外从事闸、坝运行管理维护的技术支撑工作</w:t>
            </w:r>
          </w:p>
        </w:tc>
      </w:tr>
      <w:tr>
        <w:trPr>
          <w:trHeight w:val="67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务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行政审批服务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审计学、财务管理、资产评估；以研究生学历应聘的：会计学、审计学、财务管理、资产评估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7072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务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行政审批服务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随军家属定向招聘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驻军随军家属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龄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周岁以下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7072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公共资源交易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行政审批服务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技术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软件工程、网络工程；以研究生学历应聘的：计算机软件与理论、计算机应用技术、软件工程、应用软件工程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7072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大数据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大数据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应用技术、软件工程、网络信息安全、物联网工程与技术、大数据科学与技术、大数据科学与工程、大数据与信息安全、大数据科学与应用、电子与计算机工程、计算机数学、通信与信息系统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7052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大数据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大数据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媒体宣传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媒体学、新媒体与数字传播、网络与新媒体、新媒体、应用文体学、写作学、现代写作学、秘书学与应用写作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7052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文明建设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经常夜间、野外、高空作业</w:t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文明建设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人员定向招聘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人员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兰陵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335211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兰陵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沂南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21502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沂南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平邑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68039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平邑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平邑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68039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平邑县，经常夜间、野外、高空作业</w:t>
            </w:r>
          </w:p>
        </w:tc>
      </w:tr>
      <w:tr>
        <w:trPr>
          <w:trHeight w:val="135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平邑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68039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平邑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费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21618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费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费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21618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费县，经常夜间、野外、高空作业</w:t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费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21618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费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蒙阴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816318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蒙阴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莒南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2973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莒南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莒南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2973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莒南县，经常夜间、野外、高空作业</w:t>
            </w:r>
          </w:p>
        </w:tc>
      </w:tr>
      <w:tr>
        <w:trPr>
          <w:trHeight w:val="135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莒南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2973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莒南县，经常夜间、野外、高空作业</w:t>
            </w:r>
          </w:p>
        </w:tc>
      </w:tr>
      <w:tr>
        <w:trPr>
          <w:trHeight w:val="3376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临沭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、大气科学类、自然保护与环境生态类、化学类、生物科学类（除整合科学、神经科学外）、化工与制药类、生物工程类、地下水科学与工程；以研究生学历应聘的：环境科学与工程一级学科（环境科学、环境工程、环境生态学、地下水科学与工程、环境生物学、环境化学、环境分析化学、环境监测技术方向），大气科学一级学科（大气物理学与大气环境、气候变化与环境生态学方向），生态学一级学科（环境生态学、土壤生态学、污染生态学、修复生态学），化学一级学科（无机化学、有机化学、分析化学、物理化学、应用化学、环境化学方向），地质学一级学科（地下水科学、地下水科学与工程方向），生物学一级学科（应用生物学、微生物学、生态学、环境生物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553910918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临沭县，经常夜间、野外、高空作业</w:t>
            </w:r>
          </w:p>
        </w:tc>
      </w:tr>
      <w:tr>
        <w:trPr>
          <w:trHeight w:val="135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临沭县环境监控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生态环境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553910918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0611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地点在临沭县，经常夜间、野外、高空作业</w:t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地方金融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地方金融监管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门类、计算机类、会计学、审计学、财务管理；以研究生学历应聘的：应用经济学一级学科、金融专业学位、计算机科学与技术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072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地方金融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地方金融监管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秘书学、新闻学；以研究生学历应聘的：语言学及应用语言学、新闻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072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仲裁委员会办公室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司法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会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以研究生学历应聘的：会计学、账务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7024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法制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司法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知识产权；以研究生学历应聘的：法学理论、宪法学与行政法学、民商法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含：劳动法学、社会保障法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诉讼法学、经济法学、知识产权法、商法、知识产权法学、知识产权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过国家统一法律职业资格考试，取得法律职业资格证书（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证）。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7024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需要经常出差</w:t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财政事务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财政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；以研究生学历应聘的：宪法学与行政法学、经济法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664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财政事务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财政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、财政学、会计学、审计学；以研究生学历应聘的：国民经济学、财政学、会计、会计学、审计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664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投融资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财政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、财政学、国际经济与贸易、会计学、审计学、法学；以研究生学历应聘的：国民经济学、财政学、国际贸易学、会计、会计学、审计学、宪法学与行政法学、经济法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664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政府投融资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财政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木工程、工程造价、工程管理；以研究生学历应聘的：土木工程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16645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交通运输指挥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交通运输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交通运输行业服务工作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77059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交通路网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交通运输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路路网建设技术工作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道路桥梁与渡河工程、交通运输类；以研究生学历应聘的：交通运输工程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77059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科技创新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科学技术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科技创新服务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科学与技术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57005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科技创新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科学技术局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科技创新服务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化学一级学科、化学工程与技术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57005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检验检测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检验检测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食品检验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食品安全与质量控制、食品安全检测与控制、食品安全、食品安全工程、食品质量与安全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73902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该岗位从事食品检验检测和科研相关工作</w:t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检验检测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检验检测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药品检验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药制剂学、中药鉴定学、天然药物学、中药化学、中药化学与分析、药物化学、分析化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73902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该岗位从事药品检验检测和科研相关工作</w:t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住房公积金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住房公积金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业务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力资源管理；以研究生学历应聘的：人力资源管理、公共部门人力资源管理、公共组织与人力资源管理、组织与人力资源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07378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住房公积金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住房公积金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党建工作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马克思主义理论类；以研究生学历应聘的：马克思主义理论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07378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铁路民航事业发展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铁路民航事业发展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会计学、财务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7729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铁路民航事业发展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铁路民航事业发展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交通管理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道路与铁道工程、交通运输规划与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77291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7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投资促进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投资促进服务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秘书学、新闻学、传播学；以研究生学历应聘的：中国语言文学一级学科（语言学及应用语言学、中国现当代文学方向）、新闻传播学一级学科（新闻学、传播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23028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投资促进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投资促进服务中心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审计学、财务管理；以研究生学历应聘的：会计、会计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23028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9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人大机关综合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人大机关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化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电子信息工程、网络工程、通信工程；以研究生学历应聘的：信息与通信工程、计算机科学与技术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83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0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人大机关综合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人大机关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预算联网监督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、财政学、审计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;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财政学、审计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6836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政协机关综合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政协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化建设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128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正科级单位</w:t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2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政协机关综合保障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政协办公室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会计学、财务管理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27128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正科级单位</w:t>
            </w:r>
          </w:p>
        </w:tc>
      </w:tr>
      <w:tr>
        <w:trPr>
          <w:trHeight w:val="112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中级人民法院诉讼服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中级人民法院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；以研究生学历应聘的：宪法学与行政法学、刑法学、民商法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含：劳动法学、社会保障法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诉讼法学、经济法学、环境与资源保护法学、国际法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含：国际公法、国际私法、国际经济法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法律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28022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801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4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中级人民法院法官培训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中级人民法院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、中国语言与文化、新闻学、广播电视学、编辑出版学、网络与新媒体；以研究生学历应聘的：中国语言文学一级学科（语言学及应用语言学、汉语言文字学、中国现当代文学、比较文学与世界文学方向）、新闻传播学一级学科（新闻学、传播学、传媒经济学、编辑出版学、舆论学、广告学方向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28022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5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检察官培训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检察院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秘职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、汉语言文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语言学及应用语言学、汉语言文字学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1108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6</w:t>
            </w:r>
          </w:p>
        </w:tc>
        <w:tc>
          <w:tcPr>
            <w:tcW w:w="6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检察事务中心</w:t>
            </w:r>
          </w:p>
        </w:tc>
        <w:tc>
          <w:tcPr>
            <w:tcW w:w="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市人民检察院</w:t>
            </w:r>
          </w:p>
        </w:tc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直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检察技术职位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7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软件工程、网络工程、信息安全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应用技术、信息安全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2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</w:t>
            </w:r>
          </w:p>
        </w:tc>
        <w:tc>
          <w:tcPr>
            <w:tcW w:w="6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7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11080</w:t>
            </w:r>
          </w:p>
        </w:tc>
        <w:tc>
          <w:tcPr>
            <w:tcW w:w="7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4:32Z</dcterms:created>
  <dc:creator>Administrator</dc:creator>
  <dc:description/>
  <dc:language>en-US</dc:language>
  <cp:lastModifiedBy>那时花开咖啡馆。</cp:lastModifiedBy>
  <dcterms:modified xsi:type="dcterms:W3CDTF">2021-04-15T08:1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C75018DAF49A6A45CA0BAF73D92FB</vt:lpwstr>
  </property>
  <property fmtid="{D5CDD505-2E9C-101B-9397-08002B2CF9AE}" pid="3" name="KSOProductBuildVer">
    <vt:lpwstr>2052-11.1.0.10356</vt:lpwstr>
  </property>
</Properties>
</file>