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5"/>
          <w:szCs w:val="25"/>
          <w:u w:val="none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5"/>
          <w:szCs w:val="25"/>
          <w:u w:val="none"/>
          <w:lang w:val="en-US" w:eastAsia="zh-CN" w:bidi="ar"/>
        </w:rPr>
        <w:t>岗位条件</w:t>
      </w:r>
    </w:p>
    <w:tbl>
      <w:tblPr>
        <w:tblW w:w="21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2951"/>
        <w:gridCol w:w="991"/>
        <w:gridCol w:w="1614"/>
        <w:gridCol w:w="6901"/>
        <w:gridCol w:w="6062"/>
        <w:gridCol w:w="1640"/>
      </w:tblGrid>
      <w:tr>
        <w:trPr/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序号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计划数额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等级</w:t>
            </w:r>
          </w:p>
        </w:tc>
        <w:tc>
          <w:tcPr>
            <w:tcW w:w="6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学历学位及专业要求</w:t>
            </w:r>
          </w:p>
        </w:tc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u w:val="no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1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信息科工作人员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2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中级</w:t>
            </w:r>
          </w:p>
        </w:tc>
        <w:tc>
          <w:tcPr>
            <w:tcW w:w="6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全日制大学本科及以上学历，学士及以上学位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所学专业：计算机科学与技术、信息工程、网络工程、软件工程、信息管理与信息系统。</w:t>
            </w:r>
          </w:p>
        </w:tc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具有中级专业技术资格</w:t>
            </w: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中级专业技术资格证书专业（类别）为网络工程师、计算机硬件工程师、信息安全工程师、信息系统管理工程师、软件设计师等计算机类相关中级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急需岗位，需即刻到岗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2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肾内科主治医师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2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中级</w:t>
            </w:r>
          </w:p>
        </w:tc>
        <w:tc>
          <w:tcPr>
            <w:tcW w:w="6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全日制大学本科及以上学历、学士及以上学位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本科所学专业：临床医学专业；硕士研究生所学专业：内科学（研究方向为肾脏内科学）。</w:t>
            </w:r>
          </w:p>
        </w:tc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具有内科主治医师资格证书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具有二级以上公立医院</w:t>
            </w: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年以上肾内方向工作经验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急需岗位，需即刻到岗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3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急诊科主治医师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2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中级</w:t>
            </w:r>
          </w:p>
        </w:tc>
        <w:tc>
          <w:tcPr>
            <w:tcW w:w="6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大学本科及以上学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所学专业：临床医学。</w:t>
            </w:r>
          </w:p>
        </w:tc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具有内科主治医师资格证书或急诊医学主治医师资格证书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7"/>
                <w:szCs w:val="27"/>
                <w:u w:val="none"/>
                <w:lang w:val="en-US" w:eastAsia="zh-CN" w:bidi="ar"/>
              </w:rPr>
              <w:t>、急需岗位，需即刻到岗。</w:t>
            </w:r>
          </w:p>
        </w:tc>
        <w:tc>
          <w:tcPr>
            <w:tcW w:w="1640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2:02:11Z</dcterms:created>
  <dc:creator>Administrator</dc:creator>
  <dc:description/>
  <dc:language>en-US</dc:language>
  <cp:lastModifiedBy>那时花开咖啡馆。</cp:lastModifiedBy>
  <dcterms:modified xsi:type="dcterms:W3CDTF">2021-04-15T02:0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B5A0893AF42359CB76D1D20CF7C74</vt:lpwstr>
  </property>
  <property fmtid="{D5CDD505-2E9C-101B-9397-08002B2CF9AE}" pid="3" name="KSOProductBuildVer">
    <vt:lpwstr>2052-11.1.0.10356</vt:lpwstr>
  </property>
</Properties>
</file>