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附件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</w:rPr>
        <w:t>2021</w:t>
      </w: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年盱眙县妇幼保健院公开招聘工作人员岗位表（</w:t>
      </w: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</w:rPr>
        <w:t>4</w:t>
      </w: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月）</w:t>
      </w:r>
    </w:p>
    <w:tbl>
      <w:tblPr>
        <w:tblW w:w="9479" w:type="dxa"/>
        <w:jc w:val="left"/>
        <w:tblInd w:w="-50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69"/>
        <w:gridCol w:w="658"/>
        <w:gridCol w:w="705"/>
        <w:gridCol w:w="555"/>
        <w:gridCol w:w="585"/>
        <w:gridCol w:w="906"/>
        <w:gridCol w:w="1664"/>
        <w:gridCol w:w="1439"/>
        <w:gridCol w:w="944"/>
        <w:gridCol w:w="1454"/>
      </w:tblGrid>
      <w:tr>
        <w:trPr>
          <w:trHeight w:val="27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  <w:lang w:bidi="ar"/>
              </w:rPr>
              <w:t>序号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 w:val="22"/>
                <w:szCs w:val="22"/>
                <w:lang w:bidi="ar"/>
              </w:rPr>
              <w:t>(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  <w:lang w:bidi="ar"/>
              </w:rPr>
              <w:t>代码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 w:val="22"/>
                <w:szCs w:val="22"/>
                <w:lang w:bidi="ar"/>
              </w:rPr>
              <w:t>)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  <w:lang w:bidi="ar"/>
              </w:rPr>
              <w:t>招聘岗位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  <w:lang w:bidi="ar"/>
              </w:rPr>
              <w:t>招聘人数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  <w:lang w:bidi="ar"/>
              </w:rPr>
              <w:t>岗位要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考试形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备注</w:t>
            </w:r>
          </w:p>
        </w:tc>
      </w:tr>
      <w:tr>
        <w:trPr>
          <w:trHeight w:val="27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  <w:lang w:bidi="ar"/>
              </w:rPr>
              <w:t>名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  <w:lang w:bidi="ar"/>
              </w:rPr>
              <w:t>职责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  <w:lang w:bidi="ar"/>
              </w:rPr>
              <w:t>开考比例</w:t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  <w:lang w:bidi="ar"/>
              </w:rPr>
              <w:t>学历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  <w:lang w:bidi="ar"/>
              </w:rPr>
              <w:t>专业要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  <w:lang w:bidi="ar"/>
              </w:rPr>
              <w:t>其他条件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86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妇产科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诊疗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本科及以上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床医学、妇产科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限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毕业生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笔试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+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面试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需上夜班，参加绩效考核</w:t>
            </w:r>
          </w:p>
        </w:tc>
      </w:tr>
      <w:tr>
        <w:trPr>
          <w:trHeight w:val="5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妇产科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诊疗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大专及以上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床医学、妇产科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须取得执业医师资质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直接面试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需上夜班，参加绩效考核</w:t>
            </w:r>
          </w:p>
        </w:tc>
      </w:tr>
      <w:tr>
        <w:trPr>
          <w:trHeight w:val="5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儿科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诊疗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本科及以上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床医学、儿科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限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毕业生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笔试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+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面试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需上夜班，参加绩效考核</w:t>
            </w:r>
          </w:p>
        </w:tc>
      </w:tr>
      <w:tr>
        <w:trPr>
          <w:trHeight w:val="5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儿科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诊疗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大专及以上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床医学、儿科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须取得执业医师资质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直接面试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需上夜班，参加绩效考核</w:t>
            </w:r>
          </w:p>
        </w:tc>
      </w:tr>
      <w:tr>
        <w:trPr>
          <w:trHeight w:val="5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中医科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诊疗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本科及以上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中医学、中西医结合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限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毕业生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笔试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+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面试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需上夜班，参加绩效考核</w:t>
            </w:r>
          </w:p>
        </w:tc>
      </w:tr>
      <w:tr>
        <w:trPr>
          <w:trHeight w:val="5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中医科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诊疗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大专及以上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中医学、中西医结合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须取得执业医师资质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直接面试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需上夜班，参加绩效考核</w:t>
            </w:r>
          </w:p>
        </w:tc>
      </w:tr>
      <w:tr>
        <w:trPr>
          <w:trHeight w:val="5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乳腺外科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诊疗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本科及以上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床医学、外科学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限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毕业生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笔试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+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面试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需上夜班，参加绩效考核</w:t>
            </w:r>
          </w:p>
        </w:tc>
      </w:tr>
      <w:tr>
        <w:trPr>
          <w:trHeight w:val="5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乳腺外科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诊疗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大专及以上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床医学、外科学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有执业医师资质、中级职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直接面试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需上夜班，参加绩效考核</w:t>
            </w:r>
          </w:p>
        </w:tc>
      </w:tr>
      <w:tr>
        <w:trPr>
          <w:trHeight w:val="5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口腔保健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医疗、保健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大专及以上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口腔医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须取得执业医师资质，中级及以上职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直接面试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需上夜班，参加绩效考核</w:t>
            </w:r>
          </w:p>
        </w:tc>
      </w:tr>
      <w:tr>
        <w:trPr>
          <w:trHeight w:val="5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妇幼保健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医疗、保健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大专及以上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床医学、妇幼保健医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限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毕业生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笔试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+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面试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需上夜班，参加绩效考核</w:t>
            </w:r>
          </w:p>
        </w:tc>
      </w:tr>
      <w:tr>
        <w:trPr>
          <w:trHeight w:val="5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妇幼保健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医疗、保健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大专及以上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床医学、妇幼保健医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有执业资质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直接面试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需上夜班，参加绩效考核</w:t>
            </w:r>
          </w:p>
        </w:tc>
      </w:tr>
      <w:tr>
        <w:trPr>
          <w:trHeight w:val="5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病理科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卫技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大专及以上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床医学、病理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限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毕业生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笔试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+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面试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需上夜班，参加绩效考核</w:t>
            </w:r>
          </w:p>
        </w:tc>
      </w:tr>
      <w:tr>
        <w:trPr>
          <w:trHeight w:val="5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病理科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卫技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大专及以上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床医学、病理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须取得执业医师资质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直接面试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需上夜班，参加绩效考核</w:t>
            </w:r>
          </w:p>
        </w:tc>
      </w:tr>
      <w:tr>
        <w:trPr>
          <w:trHeight w:val="5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麻醉科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麻醉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大专及以上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床医学、麻醉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笔试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+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面试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需上夜班，参加绩效考核</w:t>
            </w:r>
          </w:p>
        </w:tc>
      </w:tr>
      <w:tr>
        <w:trPr>
          <w:trHeight w:val="5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麻醉科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麻醉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大专及以上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床医学、麻醉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须取得执业医师资质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直接面试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需上夜班，参加绩效考核</w:t>
            </w:r>
          </w:p>
        </w:tc>
      </w:tr>
      <w:tr>
        <w:trPr>
          <w:trHeight w:val="5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影像科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卫技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大专及以上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床医学、医学影像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影像诊断类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笔试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+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面试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需上夜班，参加绩效考核</w:t>
            </w:r>
          </w:p>
        </w:tc>
      </w:tr>
      <w:tr>
        <w:trPr>
          <w:trHeight w:val="5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影像科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卫技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大专及以上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床医学、医学影像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须取得执业医师资质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直接面试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需上夜班，参加绩效考核</w:t>
            </w:r>
          </w:p>
        </w:tc>
      </w:tr>
      <w:tr>
        <w:trPr>
          <w:trHeight w:val="5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眼保健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卫技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大专及以上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床医学、眼科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须取得执业医师资质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直接面试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需上夜班，参加绩效考核</w:t>
            </w:r>
          </w:p>
        </w:tc>
      </w:tr>
      <w:tr>
        <w:trPr>
          <w:trHeight w:val="5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床检验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卫技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本科及以上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医学检验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取得执业资质、中级职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直接面试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需上夜班，参加绩效考核</w:t>
            </w:r>
          </w:p>
        </w:tc>
      </w:tr>
      <w:tr>
        <w:trPr>
          <w:trHeight w:val="5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药剂科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卫技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大专及以上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床药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直接面试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需上夜班，参加绩效考核</w:t>
            </w:r>
          </w:p>
        </w:tc>
      </w:tr>
      <w:tr>
        <w:trPr>
          <w:trHeight w:val="81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护理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护理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本科及以上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护理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二级及以上医院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护理工作经验、妇幼类相关专科护士，不超过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周岁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直接面试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+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技能考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需上夜班，参加绩效考核</w:t>
            </w:r>
          </w:p>
        </w:tc>
      </w:tr>
      <w:tr>
        <w:trPr>
          <w:trHeight w:val="81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助产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助产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大专及以上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助产专业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二级及以上医院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助产工作经验，有上级进修经历，不超过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周岁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直接面试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+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技能考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需上夜班，参加绩效考核</w:t>
            </w:r>
          </w:p>
        </w:tc>
      </w:tr>
      <w:tr>
        <w:trPr>
          <w:trHeight w:val="5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财务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财务收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本科及以上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财会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有会计资质，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直接面试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需上夜班，参加绩效考核</w:t>
            </w:r>
          </w:p>
        </w:tc>
      </w:tr>
      <w:tr>
        <w:trPr>
          <w:trHeight w:val="81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财务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财务收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大专及以上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财会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有会计资质，企事业单位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 xml:space="preserve">年以上财务管理经验，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周岁以下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直接面试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需上夜班，参加绩效考核</w:t>
            </w:r>
          </w:p>
        </w:tc>
      </w:tr>
      <w:tr>
        <w:trPr>
          <w:trHeight w:val="81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办公室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文字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本科及以上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文秘、中文、汉语言文学、新闻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限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毕业生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笔试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+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面试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需上夜班，参加绩效考核</w:t>
            </w:r>
          </w:p>
        </w:tc>
      </w:tr>
      <w:tr>
        <w:trPr>
          <w:trHeight w:val="81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办公室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文字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本科及以上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文秘、中文、汉语言文学、新闻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县级机关事业单位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 xml:space="preserve">年以上相关工作经验，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周岁以下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直接面试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需上夜班，参加绩效考核</w:t>
            </w:r>
          </w:p>
        </w:tc>
      </w:tr>
      <w:tr>
        <w:trPr>
          <w:trHeight w:val="5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办公室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行政事务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本科及以上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医院管理、行政管理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县级机关事业单位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 xml:space="preserve">年以上相关工作经验，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周岁以下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直接面试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需上夜班，参加绩效考核</w:t>
            </w:r>
          </w:p>
        </w:tc>
      </w:tr>
      <w:tr>
        <w:trPr>
          <w:trHeight w:val="81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信息科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信息化建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大专及以上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计算机软件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适合男性，医疗软件公司或综合医院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 xml:space="preserve">年相关工作经验，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周岁以下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直接面试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需上夜班，参加绩效考核</w:t>
            </w:r>
          </w:p>
        </w:tc>
      </w:tr>
      <w:tr>
        <w:trPr>
          <w:trHeight w:val="108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医学助理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协助医务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大专及以上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医学、教育类专业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适合女性，年龄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周岁以下，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以上医学工作经验者放宽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周岁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直接面试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要求形象佳，语言流利，逻辑沟通能力强，吃苦耐劳，需上夜班，执行计时工资</w:t>
            </w:r>
          </w:p>
        </w:tc>
      </w:tr>
      <w:tr>
        <w:trPr>
          <w:trHeight w:val="108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后勤助理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后勤服务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中及以上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驾驶证必备，其他二级医院建设所需相关证件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证以上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适合男性，有保安、水、电、消防资格等证者，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周岁以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直接面试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+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技能考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要求吃苦耐劳，需上夜班，从事后勤服务，兼职驾驶员，执行计时工资</w:t>
            </w:r>
          </w:p>
        </w:tc>
      </w:tr>
    </w:tbl>
    <w:p>
      <w:pPr>
        <w:pStyle w:val="Normal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nt11">
    <w:name w:val="font11"/>
    <w:basedOn w:val="Style11"/>
    <w:qFormat/>
    <w:rPr>
      <w:rFonts w:ascii="宋体;SimSun" w:hAnsi="宋体;SimSun" w:eastAsia="宋体;SimSun" w:cs="宋体;SimSun"/>
      <w:i w:val="false"/>
      <w:color w:val="000000"/>
      <w:sz w:val="22"/>
      <w:szCs w:val="22"/>
      <w:u w:val="none"/>
    </w:rPr>
  </w:style>
  <w:style w:type="character" w:styleId="16">
    <w:name w:val="16"/>
    <w:basedOn w:val="Style11"/>
    <w:qFormat/>
    <w:rPr/>
  </w:style>
  <w:style w:type="character" w:styleId="Font21">
    <w:name w:val="font21"/>
    <w:basedOn w:val="Style11"/>
    <w:qFormat/>
    <w:rPr>
      <w:rFonts w:ascii="Arial" w:hAnsi="Arial" w:cs="Arial"/>
      <w:color w:val="000000"/>
      <w:sz w:val="20"/>
      <w:szCs w:val="20"/>
      <w:u w:val="none"/>
    </w:rPr>
  </w:style>
  <w:style w:type="character" w:styleId="Font01">
    <w:name w:val="font01"/>
    <w:basedOn w:val="Style11"/>
    <w:qFormat/>
    <w:rPr>
      <w:rFonts w:ascii="宋体;SimSun" w:hAnsi="宋体;SimSun" w:eastAsia="宋体;SimSun" w:cs="宋体;SimSun"/>
      <w:color w:val="000000"/>
      <w:sz w:val="20"/>
      <w:szCs w:val="20"/>
      <w:u w:val="none"/>
    </w:rPr>
  </w:style>
  <w:style w:type="character" w:styleId="Char">
    <w:name w:val="页脚 Char"/>
    <w:basedOn w:val="Style11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P">
    <w:name w:val="p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6:33:00Z</dcterms:created>
  <dc:creator>Administrator</dc:creator>
  <dc:description/>
  <cp:keywords/>
  <dc:language>en-US</dc:language>
  <cp:lastModifiedBy>Administrator</cp:lastModifiedBy>
  <cp:lastPrinted>2021-04-02T08:58:00Z</cp:lastPrinted>
  <dcterms:modified xsi:type="dcterms:W3CDTF">2021-04-12T03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F3AF62BB8E4A6EAA6ADF09A282BA92</vt:lpwstr>
  </property>
  <property fmtid="{D5CDD505-2E9C-101B-9397-08002B2CF9AE}" pid="3" name="KSOProductBuildVer">
    <vt:lpwstr>2052-11.1.0.10356</vt:lpwstr>
  </property>
</Properties>
</file>