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pacing w:lineRule="atLeast" w:line="27" w:before="376" w:after="150"/>
        <w:ind w:left="0" w:right="0" w:firstLine="483"/>
        <w:jc w:val="both"/>
        <w:rPr>
          <w:rFonts w:ascii="微软雅黑" w:hAnsi="微软雅黑" w:eastAsia="微软雅黑" w:cs="微软雅黑"/>
          <w:color w:val="333333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DFEF0" w:val="clear"/>
        </w:rPr>
        <w:t>附件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DFEF0" w:val="clear"/>
        </w:rPr>
        <w:t>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DFEF0" w:val="clear"/>
        </w:rPr>
        <w:t>：汤阴县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DFEF0" w:val="clear"/>
        </w:rPr>
        <w:t>202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DFEF0" w:val="clear"/>
        </w:rPr>
        <w:t>年公开招聘融媒体中心工作人员进入笔试及第二次镜试人员名单</w:t>
      </w:r>
    </w:p>
    <w:p>
      <w:pPr>
        <w:pStyle w:val="Style15"/>
        <w:keepNext w:val="false"/>
        <w:keepLines w:val="false"/>
        <w:widowControl/>
        <w:pBdr/>
        <w:spacing w:lineRule="atLeast" w:line="27" w:before="376" w:after="150"/>
        <w:ind w:left="0" w:right="0" w:firstLine="483"/>
        <w:jc w:val="both"/>
        <w:rPr>
          <w:rFonts w:ascii="微软雅黑" w:hAnsi="微软雅黑" w:eastAsia="微软雅黑" w:cs="微软雅黑"/>
          <w:color w:val="333333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DFEF0" w:val="clear"/>
        </w:rPr>
        <w:t>附件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DFEF0" w:val="clear"/>
        </w:rPr>
        <w:t>2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DFEF0" w:val="clear"/>
        </w:rPr>
        <w:t>：笔试考生守则</w:t>
      </w:r>
    </w:p>
    <w:p>
      <w:pPr>
        <w:pStyle w:val="Style15"/>
        <w:keepNext w:val="false"/>
        <w:keepLines w:val="false"/>
        <w:widowControl/>
        <w:pBdr/>
        <w:spacing w:lineRule="atLeast" w:line="27" w:before="376" w:after="150"/>
        <w:ind w:left="0" w:right="0" w:firstLine="483"/>
        <w:jc w:val="both"/>
        <w:rPr>
          <w:rFonts w:ascii="微软雅黑" w:hAnsi="微软雅黑" w:eastAsia="微软雅黑" w:cs="微软雅黑"/>
          <w:color w:val="333333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DFEF0" w:val="clear"/>
        </w:rPr>
        <w:t>附件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DFEF0" w:val="clear"/>
        </w:rPr>
        <w:t>3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DFEF0" w:val="clear"/>
        </w:rPr>
        <w:t>：汤阴县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DFEF0" w:val="clear"/>
        </w:rPr>
        <w:t>202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DFEF0" w:val="clear"/>
        </w:rPr>
        <w:t>年公开招聘融媒体中心工作人员第二次镜试应试者须知</w:t>
      </w:r>
    </w:p>
    <w:p>
      <w:pPr>
        <w:pStyle w:val="Style15"/>
        <w:keepNext w:val="false"/>
        <w:keepLines w:val="false"/>
        <w:widowControl/>
        <w:pBdr/>
        <w:spacing w:lineRule="atLeast" w:line="27" w:before="376" w:after="150"/>
        <w:ind w:left="0" w:right="0" w:firstLine="483"/>
        <w:jc w:val="both"/>
        <w:rPr>
          <w:rFonts w:ascii="微软雅黑" w:hAnsi="微软雅黑" w:eastAsia="微软雅黑" w:cs="微软雅黑"/>
          <w:color w:val="333333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DFEF0" w:val="clear"/>
        </w:rPr>
        <w:drawing>
          <wp:inline distT="0" distB="0" distL="0" distR="0">
            <wp:extent cx="5848350" cy="80391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0" cy="803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false"/>
        <w:keepLines w:val="false"/>
        <w:widowControl/>
        <w:pBdr/>
        <w:spacing w:lineRule="atLeast" w:line="27" w:before="376" w:after="150"/>
        <w:ind w:left="0" w:right="0" w:firstLine="483"/>
        <w:jc w:val="both"/>
        <w:rPr>
          <w:rFonts w:ascii="微软雅黑" w:hAnsi="微软雅黑" w:eastAsia="微软雅黑" w:cs="微软雅黑"/>
          <w:color w:val="333333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DFEF0" w:val="clear"/>
        </w:rPr>
        <w:t>附件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DFEF0" w:val="clear"/>
        </w:rPr>
        <w:t>2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DFEF0" w:val="clear"/>
        </w:rPr>
        <w:t>：</w:t>
      </w:r>
    </w:p>
    <w:p>
      <w:pPr>
        <w:pStyle w:val="Style15"/>
        <w:keepNext w:val="false"/>
        <w:keepLines w:val="false"/>
        <w:widowControl/>
        <w:pBdr/>
        <w:spacing w:lineRule="atLeast" w:line="27" w:before="376" w:after="150"/>
        <w:ind w:left="0" w:right="0" w:firstLine="483"/>
        <w:jc w:val="both"/>
        <w:rPr>
          <w:rFonts w:ascii="微软雅黑" w:hAnsi="微软雅黑" w:eastAsia="微软雅黑" w:cs="微软雅黑"/>
          <w:color w:val="333333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DFEF0" w:val="clear"/>
        </w:rPr>
        <w:t>笔试考生守则</w:t>
      </w:r>
    </w:p>
    <w:p>
      <w:pPr>
        <w:pStyle w:val="Style15"/>
        <w:keepNext w:val="false"/>
        <w:keepLines w:val="false"/>
        <w:widowControl/>
        <w:pBdr/>
        <w:spacing w:lineRule="atLeast" w:line="27" w:before="376" w:after="150"/>
        <w:ind w:left="0" w:right="0" w:firstLine="483"/>
        <w:jc w:val="both"/>
        <w:rPr>
          <w:rFonts w:ascii="微软雅黑" w:hAnsi="微软雅黑" w:eastAsia="微软雅黑" w:cs="微软雅黑"/>
          <w:color w:val="333333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DFEF0" w:val="clear"/>
        </w:rPr>
        <w:t>1.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DFEF0" w:val="clear"/>
        </w:rPr>
        <w:t>考生凭面试通知书和有效身份证按规定时间到指定的考场参加考试。</w:t>
      </w:r>
    </w:p>
    <w:p>
      <w:pPr>
        <w:pStyle w:val="Style15"/>
        <w:keepNext w:val="false"/>
        <w:keepLines w:val="false"/>
        <w:widowControl/>
        <w:pBdr/>
        <w:spacing w:lineRule="atLeast" w:line="27" w:before="376" w:after="150"/>
        <w:ind w:left="0" w:right="0" w:firstLine="483"/>
        <w:jc w:val="both"/>
        <w:rPr>
          <w:rFonts w:ascii="微软雅黑" w:hAnsi="微软雅黑" w:eastAsia="微软雅黑" w:cs="微软雅黑"/>
          <w:color w:val="333333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DFEF0" w:val="clear"/>
        </w:rPr>
        <w:t xml:space="preserve">2. 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DFEF0" w:val="clear"/>
        </w:rPr>
        <w:t>考生必须自觉服从监考员等考试工作人员管理，不得以任何理由妨碍监考员等考试工作人员履行职责，不得扰乱考场及其他考试工作地点的秩序。</w:t>
      </w:r>
    </w:p>
    <w:p>
      <w:pPr>
        <w:pStyle w:val="Style15"/>
        <w:keepNext w:val="false"/>
        <w:keepLines w:val="false"/>
        <w:widowControl/>
        <w:pBdr/>
        <w:spacing w:lineRule="atLeast" w:line="27" w:before="376" w:after="150"/>
        <w:ind w:left="0" w:right="0" w:firstLine="483"/>
        <w:jc w:val="both"/>
        <w:rPr>
          <w:rFonts w:ascii="微软雅黑" w:hAnsi="微软雅黑" w:eastAsia="微软雅黑" w:cs="微软雅黑"/>
          <w:color w:val="333333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DFEF0" w:val="clear"/>
        </w:rPr>
        <w:t xml:space="preserve">3. 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DFEF0" w:val="clear"/>
        </w:rPr>
        <w:t>考生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DFEF0" w:val="clear"/>
        </w:rPr>
        <w:t>8:20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DFEF0" w:val="clear"/>
        </w:rPr>
        <w:t>开始入场，除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DFEF0" w:val="clear"/>
        </w:rPr>
        <w:t>2B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DFEF0" w:val="clear"/>
        </w:rPr>
        <w:t>铅笔、圆珠笔、黑（蓝）色字迹的钢笔或签字笔、直尺、圆规、三角板、橡皮外，其他任何物品不准带入考场。严禁携带各种无线通讯工具等物品进入考场，考试过程中，如发现考生携带手机，视同作弊。考场内不得自行传递文具、用品。</w:t>
      </w:r>
    </w:p>
    <w:p>
      <w:pPr>
        <w:pStyle w:val="Style15"/>
        <w:keepNext w:val="false"/>
        <w:keepLines w:val="false"/>
        <w:widowControl/>
        <w:pBdr/>
        <w:spacing w:lineRule="atLeast" w:line="27" w:before="376" w:after="150"/>
        <w:ind w:left="0" w:right="0" w:firstLine="483"/>
        <w:jc w:val="both"/>
        <w:rPr>
          <w:rFonts w:ascii="微软雅黑" w:hAnsi="微软雅黑" w:eastAsia="微软雅黑" w:cs="微软雅黑"/>
          <w:color w:val="333333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DFEF0" w:val="clear"/>
        </w:rPr>
        <w:t xml:space="preserve">4. 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DFEF0" w:val="clear"/>
        </w:rPr>
        <w:t>考生应在开考前规定的时间内进入考场，对号入座，入座后将准考证和身份证放在桌面左上角，以便让监考员核验。</w:t>
      </w:r>
    </w:p>
    <w:p>
      <w:pPr>
        <w:pStyle w:val="Style15"/>
        <w:keepNext w:val="false"/>
        <w:keepLines w:val="false"/>
        <w:widowControl/>
        <w:pBdr/>
        <w:spacing w:lineRule="atLeast" w:line="27" w:before="376" w:after="150"/>
        <w:ind w:left="0" w:right="0" w:firstLine="483"/>
        <w:jc w:val="both"/>
        <w:rPr>
          <w:rFonts w:ascii="微软雅黑" w:hAnsi="微软雅黑" w:eastAsia="微软雅黑" w:cs="微软雅黑"/>
          <w:color w:val="333333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DFEF0" w:val="clear"/>
        </w:rPr>
        <w:t xml:space="preserve">5. 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DFEF0" w:val="clear"/>
        </w:rPr>
        <w:t>开考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DFEF0" w:val="clear"/>
        </w:rPr>
        <w:t>30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DFEF0" w:val="clear"/>
        </w:rPr>
        <w:t>分钟后不得入场，考试结束前不得提前交卷离场。</w:t>
      </w:r>
    </w:p>
    <w:p>
      <w:pPr>
        <w:pStyle w:val="Style15"/>
        <w:keepNext w:val="false"/>
        <w:keepLines w:val="false"/>
        <w:widowControl/>
        <w:pBdr/>
        <w:spacing w:lineRule="atLeast" w:line="27" w:before="376" w:after="150"/>
        <w:ind w:left="0" w:right="0" w:firstLine="483"/>
        <w:jc w:val="both"/>
        <w:rPr>
          <w:rFonts w:ascii="微软雅黑" w:hAnsi="微软雅黑" w:eastAsia="微软雅黑" w:cs="微软雅黑"/>
          <w:color w:val="333333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DFEF0" w:val="clear"/>
        </w:rPr>
        <w:t xml:space="preserve">6. 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DFEF0" w:val="clear"/>
        </w:rPr>
        <w:t>开考信号发出后，考生在答卷前必须在试卷规定的位置上准确填涂姓名、准考证号等相关内容，不得超过装订线，不得做任何标记。考生遇到试卷分发错误及试题字迹不清、缺页、空白等问题时可举手询问，由监考员当众予以答复；涉及试题内容的疑问，不得向监考人员询问。</w:t>
      </w:r>
    </w:p>
    <w:p>
      <w:pPr>
        <w:pStyle w:val="Style15"/>
        <w:keepNext w:val="false"/>
        <w:keepLines w:val="false"/>
        <w:widowControl/>
        <w:pBdr/>
        <w:spacing w:lineRule="atLeast" w:line="27" w:before="376" w:after="150"/>
        <w:ind w:left="0" w:right="0" w:firstLine="483"/>
        <w:jc w:val="both"/>
        <w:rPr>
          <w:rFonts w:ascii="微软雅黑" w:hAnsi="微软雅黑" w:eastAsia="微软雅黑" w:cs="微软雅黑"/>
          <w:color w:val="333333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DFEF0" w:val="clear"/>
        </w:rPr>
        <w:t xml:space="preserve">7. 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DFEF0" w:val="clear"/>
        </w:rPr>
        <w:t>必须在答题卡各题目规定的答题区域内作答。</w:t>
      </w:r>
    </w:p>
    <w:p>
      <w:pPr>
        <w:pStyle w:val="Style15"/>
        <w:keepNext w:val="false"/>
        <w:keepLines w:val="false"/>
        <w:widowControl/>
        <w:pBdr/>
        <w:spacing w:lineRule="atLeast" w:line="27" w:before="376" w:after="150"/>
        <w:ind w:left="0" w:right="0" w:firstLine="483"/>
        <w:jc w:val="both"/>
        <w:rPr>
          <w:rFonts w:ascii="微软雅黑" w:hAnsi="微软雅黑" w:eastAsia="微软雅黑" w:cs="微软雅黑"/>
          <w:color w:val="333333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DFEF0" w:val="clear"/>
        </w:rPr>
        <w:t xml:space="preserve">8. 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DFEF0" w:val="clear"/>
        </w:rPr>
        <w:t>考场内必须保持安静，不准吸烟，不准喧哗。</w:t>
      </w:r>
    </w:p>
    <w:p>
      <w:pPr>
        <w:pStyle w:val="Style15"/>
        <w:keepNext w:val="false"/>
        <w:keepLines w:val="false"/>
        <w:widowControl/>
        <w:pBdr/>
        <w:spacing w:lineRule="atLeast" w:line="27" w:before="376" w:after="150"/>
        <w:ind w:left="0" w:right="0" w:firstLine="483"/>
        <w:jc w:val="both"/>
        <w:rPr>
          <w:rFonts w:ascii="微软雅黑" w:hAnsi="微软雅黑" w:eastAsia="微软雅黑" w:cs="微软雅黑"/>
          <w:color w:val="333333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DFEF0" w:val="clear"/>
        </w:rPr>
        <w:t xml:space="preserve">9. 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DFEF0" w:val="clear"/>
        </w:rPr>
        <w:t>考试中，不准交头接耳、左顾右盼、打手势、做暗号，不准夹带、旁窥、偷看、换卷、冒名顶替、抄袭或有意让他人抄袭，不准传抄答案或交换试卷，严禁将试卷或草稿纸带出考场。</w:t>
      </w:r>
    </w:p>
    <w:p>
      <w:pPr>
        <w:pStyle w:val="Style15"/>
        <w:keepNext w:val="false"/>
        <w:keepLines w:val="false"/>
        <w:widowControl/>
        <w:pBdr/>
        <w:spacing w:lineRule="atLeast" w:line="27" w:before="376" w:after="150"/>
        <w:ind w:left="0" w:right="0" w:firstLine="483"/>
        <w:jc w:val="both"/>
        <w:rPr>
          <w:rFonts w:ascii="微软雅黑" w:hAnsi="微软雅黑" w:eastAsia="微软雅黑" w:cs="微软雅黑"/>
          <w:color w:val="333333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DFEF0" w:val="clear"/>
        </w:rPr>
        <w:t xml:space="preserve">10. 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DFEF0" w:val="clear"/>
        </w:rPr>
        <w:t>考试结束信号发出后，考生立即停笔，并把试卷按页码从小到大的顺序整理好，经监考人员允许后离开考场。</w:t>
      </w:r>
    </w:p>
    <w:p>
      <w:pPr>
        <w:pStyle w:val="Style15"/>
        <w:keepNext w:val="false"/>
        <w:keepLines w:val="false"/>
        <w:widowControl/>
        <w:pBdr/>
        <w:spacing w:lineRule="atLeast" w:line="27" w:before="376" w:after="150"/>
        <w:ind w:left="0" w:right="0" w:firstLine="483"/>
        <w:jc w:val="both"/>
        <w:rPr>
          <w:rFonts w:ascii="微软雅黑" w:hAnsi="微软雅黑" w:eastAsia="微软雅黑" w:cs="微软雅黑"/>
          <w:color w:val="333333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DFEF0" w:val="clear"/>
        </w:rPr>
        <w:t xml:space="preserve">11. 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DFEF0" w:val="clear"/>
        </w:rPr>
        <w:t>对扰乱考场秩序，威胁监考人员人身安全的，由公安部门依法处理。</w:t>
      </w:r>
    </w:p>
    <w:p>
      <w:pPr>
        <w:pStyle w:val="Style15"/>
        <w:keepNext w:val="false"/>
        <w:keepLines w:val="false"/>
        <w:widowControl/>
        <w:pBdr/>
        <w:spacing w:lineRule="atLeast" w:line="27" w:before="376" w:after="150"/>
        <w:ind w:left="0" w:right="0" w:firstLine="483"/>
        <w:jc w:val="both"/>
        <w:rPr>
          <w:rFonts w:ascii="微软雅黑" w:hAnsi="微软雅黑" w:eastAsia="微软雅黑" w:cs="微软雅黑"/>
          <w:color w:val="333333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DFEF0" w:val="clear"/>
        </w:rPr>
        <w:t>附件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DFEF0" w:val="clear"/>
        </w:rPr>
        <w:t>3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DFEF0" w:val="clear"/>
        </w:rPr>
        <w:t>：</w:t>
      </w:r>
    </w:p>
    <w:p>
      <w:pPr>
        <w:pStyle w:val="Style15"/>
        <w:keepNext w:val="false"/>
        <w:keepLines w:val="false"/>
        <w:widowControl/>
        <w:pBdr/>
        <w:spacing w:lineRule="atLeast" w:line="27" w:before="376" w:after="150"/>
        <w:ind w:left="0" w:right="0" w:firstLine="483"/>
        <w:jc w:val="both"/>
        <w:rPr>
          <w:rFonts w:ascii="微软雅黑" w:hAnsi="微软雅黑" w:eastAsia="微软雅黑" w:cs="微软雅黑"/>
          <w:color w:val="333333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DFEF0" w:val="clear"/>
        </w:rPr>
        <w:t>汤阴县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DFEF0" w:val="clear"/>
        </w:rPr>
        <w:t>202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DFEF0" w:val="clear"/>
        </w:rPr>
        <w:t>年公开招聘融媒体中心工作人员第二次镜试应试者须知</w:t>
      </w:r>
    </w:p>
    <w:p>
      <w:pPr>
        <w:pStyle w:val="Style15"/>
        <w:keepNext w:val="false"/>
        <w:keepLines w:val="false"/>
        <w:widowControl/>
        <w:pBdr/>
        <w:spacing w:lineRule="atLeast" w:line="27" w:before="376" w:after="150"/>
        <w:ind w:left="0" w:right="0" w:firstLine="483"/>
        <w:jc w:val="both"/>
        <w:rPr>
          <w:rFonts w:ascii="微软雅黑" w:hAnsi="微软雅黑" w:eastAsia="微软雅黑" w:cs="微软雅黑"/>
          <w:color w:val="333333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DFEF0" w:val="clear"/>
        </w:rPr>
        <w:t>一、参加镜试有关要求</w:t>
      </w:r>
    </w:p>
    <w:p>
      <w:pPr>
        <w:pStyle w:val="Style15"/>
        <w:keepNext w:val="false"/>
        <w:keepLines w:val="false"/>
        <w:widowControl/>
        <w:pBdr/>
        <w:spacing w:lineRule="atLeast" w:line="27" w:before="376" w:after="150"/>
        <w:ind w:left="0" w:right="0" w:firstLine="483"/>
        <w:jc w:val="both"/>
        <w:rPr>
          <w:rFonts w:ascii="微软雅黑" w:hAnsi="微软雅黑" w:eastAsia="微软雅黑" w:cs="微软雅黑"/>
          <w:color w:val="333333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DFEF0" w:val="clear"/>
        </w:rPr>
        <w:t>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DFEF0" w:val="clear"/>
        </w:rPr>
        <w:t>、应试者必须按照规定的时间到指定地点报到并按要求参加镜试。凡在规定时间内没有报到的，视为自动放弃镜试资格。（考生在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DFEF0" w:val="clear"/>
        </w:rPr>
        <w:t>4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DFEF0" w:val="clear"/>
        </w:rPr>
        <w:t>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DFEF0" w:val="clear"/>
        </w:rPr>
        <w:t>16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DFEF0" w:val="clear"/>
        </w:rPr>
        <w:t>日上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DFEF0" w:val="clear"/>
        </w:rPr>
        <w:t>7:00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DFEF0" w:val="clear"/>
        </w:rPr>
        <w:t>开始入场，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DFEF0" w:val="clear"/>
        </w:rPr>
        <w:t>7:30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DFEF0" w:val="clear"/>
        </w:rPr>
        <w:t>迟到考生不得进入考点，请考生务必安排好自己的时间。）</w:t>
      </w:r>
    </w:p>
    <w:p>
      <w:pPr>
        <w:pStyle w:val="Style15"/>
        <w:keepNext w:val="false"/>
        <w:keepLines w:val="false"/>
        <w:widowControl/>
        <w:pBdr/>
        <w:spacing w:lineRule="atLeast" w:line="27" w:before="376" w:after="150"/>
        <w:ind w:left="0" w:right="0" w:firstLine="483"/>
        <w:jc w:val="both"/>
        <w:rPr>
          <w:rFonts w:ascii="微软雅黑" w:hAnsi="微软雅黑" w:eastAsia="微软雅黑" w:cs="微软雅黑"/>
          <w:color w:val="333333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DFEF0" w:val="clear"/>
        </w:rPr>
        <w:t>2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DFEF0" w:val="clear"/>
        </w:rPr>
        <w:t>、应试者须持本人有效身份证、面试通知书、笔试准考证，经工作人员审验后方可参加镜试。</w:t>
      </w:r>
    </w:p>
    <w:p>
      <w:pPr>
        <w:pStyle w:val="Style15"/>
        <w:keepNext w:val="false"/>
        <w:keepLines w:val="false"/>
        <w:widowControl/>
        <w:pBdr/>
        <w:spacing w:lineRule="atLeast" w:line="27" w:before="376" w:after="150"/>
        <w:ind w:left="0" w:right="0" w:firstLine="483"/>
        <w:jc w:val="both"/>
        <w:rPr>
          <w:rFonts w:ascii="微软雅黑" w:hAnsi="微软雅黑" w:eastAsia="微软雅黑" w:cs="微软雅黑"/>
          <w:color w:val="333333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DFEF0" w:val="clear"/>
        </w:rPr>
        <w:t>3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DFEF0" w:val="clear"/>
        </w:rPr>
        <w:t>、应试者禁止携带通讯工具进入镜试考场，已携带的须主动交工作人员保管，期间发现考生携带或使用通讯工具，一律按作弊处理。</w:t>
      </w:r>
    </w:p>
    <w:p>
      <w:pPr>
        <w:pStyle w:val="Style15"/>
        <w:keepNext w:val="false"/>
        <w:keepLines w:val="false"/>
        <w:widowControl/>
        <w:pBdr/>
        <w:spacing w:lineRule="atLeast" w:line="27" w:before="376" w:after="150"/>
        <w:ind w:left="0" w:right="0" w:firstLine="483"/>
        <w:jc w:val="both"/>
        <w:rPr>
          <w:rFonts w:ascii="微软雅黑" w:hAnsi="微软雅黑" w:eastAsia="微软雅黑" w:cs="微软雅黑"/>
          <w:color w:val="333333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DFEF0" w:val="clear"/>
        </w:rPr>
        <w:t>4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DFEF0" w:val="clear"/>
        </w:rPr>
        <w:t>、应试者在镜试期间要遵守纪律，听从指挥，服从管理。应试者进入镜试考点后即实行集中封闭管理，不得随意走动、大声喧哗，禁止与外界人员接触。</w:t>
      </w:r>
    </w:p>
    <w:p>
      <w:pPr>
        <w:pStyle w:val="Style15"/>
        <w:keepNext w:val="false"/>
        <w:keepLines w:val="false"/>
        <w:widowControl/>
        <w:pBdr/>
        <w:spacing w:lineRule="atLeast" w:line="27" w:before="376" w:after="150"/>
        <w:ind w:left="0" w:right="0" w:firstLine="483"/>
        <w:jc w:val="both"/>
        <w:rPr>
          <w:rFonts w:ascii="微软雅黑" w:hAnsi="微软雅黑" w:eastAsia="微软雅黑" w:cs="微软雅黑"/>
          <w:color w:val="333333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DFEF0" w:val="clear"/>
        </w:rPr>
        <w:t>5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DFEF0" w:val="clear"/>
        </w:rPr>
        <w:t>、镜试前，应试者通过抽签确定参加镜试的顺序号。镜试开始后，由工作人员按顺序逐一引至镜试室。考生进入镜试室，只准报自己的镜试序号（抽签顺序号），不得透漏自己的姓名等相关信息，违者按作弊处理。</w:t>
      </w:r>
    </w:p>
    <w:p>
      <w:pPr>
        <w:pStyle w:val="Style15"/>
        <w:keepNext w:val="false"/>
        <w:keepLines w:val="false"/>
        <w:widowControl/>
        <w:pBdr/>
        <w:spacing w:lineRule="atLeast" w:line="27" w:before="376" w:after="150"/>
        <w:ind w:left="0" w:right="0" w:firstLine="483"/>
        <w:jc w:val="both"/>
        <w:rPr>
          <w:rFonts w:ascii="微软雅黑" w:hAnsi="微软雅黑" w:eastAsia="微软雅黑" w:cs="微软雅黑"/>
          <w:color w:val="333333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DFEF0" w:val="clear"/>
        </w:rPr>
        <w:t>6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DFEF0" w:val="clear"/>
        </w:rPr>
        <w:t>、镜试结束后，应试者须立即离开镜试室。离开时不得带走任何镜试资料。</w:t>
      </w:r>
    </w:p>
    <w:p>
      <w:pPr>
        <w:pStyle w:val="Style15"/>
        <w:keepNext w:val="false"/>
        <w:keepLines w:val="false"/>
        <w:widowControl/>
        <w:pBdr/>
        <w:spacing w:lineRule="atLeast" w:line="27" w:before="376" w:after="150"/>
        <w:ind w:left="0" w:right="0" w:firstLine="483"/>
        <w:jc w:val="both"/>
        <w:rPr>
          <w:rFonts w:ascii="微软雅黑" w:hAnsi="微软雅黑" w:eastAsia="微软雅黑" w:cs="微软雅黑"/>
          <w:color w:val="333333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DFEF0" w:val="clear"/>
        </w:rPr>
        <w:t>7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DFEF0" w:val="clear"/>
        </w:rPr>
        <w:t>、应试者违纪，视情节轻重给予警告直至宣布取消镜试资格或宣布镜试成绩无效。凡在考场内扰乱镜试秩序，辱骂考官及工作人员，威胁他人安全者，按照有关规定严肃处理。</w:t>
      </w:r>
    </w:p>
    <w:p>
      <w:pPr>
        <w:pStyle w:val="Style15"/>
        <w:keepNext w:val="false"/>
        <w:keepLines w:val="false"/>
        <w:widowControl/>
        <w:pBdr/>
        <w:spacing w:lineRule="atLeast" w:line="27" w:before="376" w:after="150"/>
        <w:ind w:left="0" w:right="0" w:firstLine="483"/>
        <w:jc w:val="both"/>
        <w:rPr>
          <w:rFonts w:ascii="微软雅黑" w:hAnsi="微软雅黑" w:eastAsia="微软雅黑" w:cs="微软雅黑"/>
          <w:color w:val="333333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DFEF0" w:val="clear"/>
        </w:rPr>
        <w:t>二、镜试疫情防控要求</w:t>
      </w:r>
    </w:p>
    <w:p>
      <w:pPr>
        <w:pStyle w:val="Style15"/>
        <w:keepNext w:val="false"/>
        <w:keepLines w:val="false"/>
        <w:widowControl/>
        <w:pBdr/>
        <w:spacing w:lineRule="atLeast" w:line="27" w:before="376" w:after="150"/>
        <w:ind w:left="0" w:right="0" w:firstLine="483"/>
        <w:jc w:val="both"/>
        <w:rPr>
          <w:rFonts w:ascii="微软雅黑" w:hAnsi="微软雅黑" w:eastAsia="微软雅黑" w:cs="微软雅黑"/>
          <w:color w:val="333333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DFEF0" w:val="clear"/>
        </w:rPr>
        <w:t>本次招聘在新冠肺炎疫情防控常态化下开展，考试期间所有考生须持健康码、通行码、佩戴口罩、接受检测体温。所有进入考点的考生凭健康码绿码、通行码现场测量体温正常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DFEF0" w:val="clear"/>
        </w:rPr>
        <w:t>(&lt;37.3℃)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DFEF0" w:val="clear"/>
        </w:rPr>
        <w:t>方可进入考点。考生进场时健康码、通行码为红码或黄码等异常情况，须提供考前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DFEF0" w:val="clear"/>
        </w:rPr>
        <w:t>14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DFEF0" w:val="clear"/>
        </w:rPr>
        <w:t>天内核酸检测阴性证明方可正常参加考试。人员通过体温检测通道时，应保持人员间隔大于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DFEF0" w:val="clear"/>
        </w:rPr>
        <w:t>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DFEF0" w:val="clear"/>
        </w:rPr>
        <w:t>米，有序接受体温测量。</w:t>
      </w:r>
    </w:p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2"/>
          <w:szCs w:val="22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06:08:44Z</dcterms:created>
  <dc:creator>Administrator</dc:creator>
  <dc:description/>
  <dc:language>en-US</dc:language>
  <cp:lastModifiedBy>那时花开咖啡馆。</cp:lastModifiedBy>
  <dcterms:modified xsi:type="dcterms:W3CDTF">2021-04-14T06:08:4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96470B7A9D440C98BD8C8A1174BB2B8</vt:lpwstr>
  </property>
  <property fmtid="{D5CDD505-2E9C-101B-9397-08002B2CF9AE}" pid="3" name="KSOProductBuildVer">
    <vt:lpwstr>2052-11.1.0.10356</vt:lpwstr>
  </property>
</Properties>
</file>