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湖北省地震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事业单位公开招聘面试公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安排，湖北省地震局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举行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第二批事业单位公开招聘人员面试。现将进入湖北省地震局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第二批事业单位公开招聘体检环节人员名单公布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刘孝祥、陈依柳、于子龙、梁子晗、杨涵、霍玉龙、尚云锋、况春利、涂碧海、倪乙鹏、樊新、陈沁、潘杰、陈海根、汪尽晖、王梦雪、蒋兰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以上考生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（星期四）上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:3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武汉市第三医院（武汉市武昌区彭刘杨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4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门口集合参加体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检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请参加体检人员自行前往，按时到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次体检参照《公务员录用体检通用标准（试行）》（国人部发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、《体检操作手册》和《关于修订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lt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务员录用体检通用标准（试行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gt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及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lt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务员录用体检操作手册（试行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gt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关内容的通知》（人社部发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参加体检者须携带身份证，验证后方可参加体检。体检前须空腹，不要喝水，抽血及做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超后方可就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不得让他人代替体检，一经发现，即取消聘用资格，并按规定报国家有关部门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湖北省地震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37:34Z</dcterms:created>
  <dc:creator>Administrator</dc:creator>
  <dc:description/>
  <dc:language>en-US</dc:language>
  <cp:lastModifiedBy>Administrator</cp:lastModifiedBy>
  <dcterms:modified xsi:type="dcterms:W3CDTF">2021-04-14T11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