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 w:before="0" w:after="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学院（中心）协议书邮寄地址</w:t>
      </w:r>
    </w:p>
    <w:p>
      <w:pPr>
        <w:pStyle w:val="Normal"/>
        <w:spacing w:lineRule="exact" w:line="400" w:before="0" w:after="0"/>
        <w:ind w:left="0" w:firstLine="42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友情提示：由于多数快递公司不为我校提供送件到门服务，为了确保您的报名材料能快速准确送达，请使用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顺丰快递</w:t>
      </w:r>
      <w:r>
        <w:rPr>
          <w:rFonts w:ascii="宋体" w:hAnsi="宋体" w:cs="宋体"/>
          <w:color w:val="000000"/>
          <w:sz w:val="24"/>
          <w:szCs w:val="24"/>
        </w:rPr>
        <w:t>邮寄。</w:t>
      </w:r>
    </w:p>
    <w:tbl>
      <w:tblPr>
        <w:tblW w:w="8719" w:type="dxa"/>
        <w:jc w:val="left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2457"/>
        <w:gridCol w:w="1025"/>
        <w:gridCol w:w="2800"/>
        <w:gridCol w:w="1587"/>
        <w:gridCol w:w="850"/>
      </w:tblGrid>
      <w:tr>
        <w:trPr>
          <w:tblHeader w:val="true"/>
          <w:trHeight w:val="442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学院名称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所在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电话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联系人</w:t>
            </w:r>
          </w:p>
        </w:tc>
      </w:tr>
      <w:tr>
        <w:trPr>
          <w:trHeight w:val="90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海洋与大气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海洋与大气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3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窦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信息科学与工程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信息科学与工程学院北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A41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59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于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化工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化学化工学院化学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-2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6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李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海洋地球科学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海洋地球科学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B2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4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丁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水产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鱼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鱼山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中国海洋大学水产学院铭史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20329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丁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海洋生命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鱼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鱼山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中国海洋大学海洋生命学院科学馆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20316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白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食品科学与工程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鱼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鱼山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食品科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与工程学院六二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01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203163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杜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医药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鱼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鱼山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医药学院地质馆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20319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程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工程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A3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19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常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环境科学与工程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环境科学与工程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A3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0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刘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数学科学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数学科学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2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管理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629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丁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经济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、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5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刘老师</w:t>
            </w:r>
          </w:p>
        </w:tc>
      </w:tr>
      <w:tr>
        <w:trPr>
          <w:trHeight w:val="737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语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外国语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3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李老师</w:t>
            </w:r>
          </w:p>
        </w:tc>
      </w:tr>
      <w:tr>
        <w:trPr>
          <w:trHeight w:val="90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文学与新闻传播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文新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2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周老师</w:t>
            </w:r>
          </w:p>
        </w:tc>
      </w:tr>
      <w:tr>
        <w:trPr>
          <w:trHeight w:val="737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法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法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5-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17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姜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材料科学与工程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材料科学与工程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6A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16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张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马克思主义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马克思主义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26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基础教学中心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基础教学中心办公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1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1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MBA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教育中心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浮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香港东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中国海洋大学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区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D3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室 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590118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左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MPA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教育中心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国际事务与公共管理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 859016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硕士教育中心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管理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0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室 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1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张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游管理硕士教育中心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崂山区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管理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6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张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事务与公共管理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国际事务与公共管理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室 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5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齐老师</w:t>
            </w:r>
          </w:p>
        </w:tc>
      </w:tr>
      <w:tr>
        <w:trPr>
          <w:trHeight w:val="480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工程管理硕士教育中心   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浮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崂山区香港东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中国海洋大学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区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D30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59027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贾老师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5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10:00Z</dcterms:created>
  <dc:creator>Tencent</dc:creator>
  <dc:description/>
  <dc:language>en-US</dc:language>
  <cp:lastModifiedBy>大雅小婕</cp:lastModifiedBy>
  <dcterms:modified xsi:type="dcterms:W3CDTF">2021-04-14T08:17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