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TextBody"/>
        <w:spacing w:before="54" w:after="0"/>
        <w:ind w:left="934" w:hanging="0"/>
        <w:rPr>
          <w:sz w:val="20"/>
          <w:lang w:val="en-US"/>
        </w:rPr>
      </w:pPr>
      <w:r>
        <w:rPr/>
        <w:t xml:space="preserve">附件 </w:t>
      </w:r>
      <w:r>
        <w:rPr>
          <w:lang w:val="en-US"/>
        </w:rPr>
        <w:t>3</w:t>
      </w:r>
    </w:p>
    <w:p>
      <w:pPr>
        <w:pStyle w:val="TextBody"/>
        <w:spacing w:before="10" w:after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5"/>
        <w:shd w:fill="CCE8CF" w:val="clear"/>
        <w:ind w:firstLine="883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  <w:lang w:val="en-US"/>
        </w:rPr>
      </w:pPr>
      <w:r>
        <w:rPr>
          <w:rFonts w:ascii="宋体;SimSun" w:hAnsi="宋体;SimSun" w:cs="宋体;SimSun" w:eastAsia="宋体;SimSun"/>
          <w:b/>
          <w:bCs/>
          <w:kern w:val="2"/>
          <w:sz w:val="44"/>
          <w:szCs w:val="44"/>
        </w:rPr>
        <w:t>体能测试项目和标准分项计分办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2985</wp:posOffset>
                </wp:positionH>
                <wp:positionV relativeFrom="paragraph">
                  <wp:posOffset>38100</wp:posOffset>
                </wp:positionV>
                <wp:extent cx="5840730" cy="758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758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10"/>
                              <w:gridCol w:w="520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20"/>
                              <w:gridCol w:w="598"/>
                              <w:gridCol w:w="71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398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黑体;SimHei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黑体;SimHei"/>
                                    </w:rPr>
                                    <w:t>测试成绩对应分值、测试办法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黑体;SimHei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398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Calibri"/>
                                    </w:rPr>
                                  </w:pPr>
                                  <w:r>
                                    <w:rPr>
                                      <w:rFonts w:eastAsia="黑体;SimHe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95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楷体_GB2312;楷体" w:hAnsi="楷体_GB2312;楷体" w:cs="Calibri" w:eastAsia="楷体_GB2312;楷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楷体_GB2312;楷体" w:cs="Calibri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楷体_GB2312;楷体" w:cs="Calibri" w:ascii="Calibri" w:hAnsi="Calibri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Calibri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黑体;SimHei" w:cs="Calibri" w:ascii="Calibri" w:hAnsi="Calibri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性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Calibri" w:ascii="Calibri" w:hAnsi="Calibri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米跑（分、秒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2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20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1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10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0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′00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′55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′50″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′45″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1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分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在跑道或平地上标出起点线，考生从起点线处听到起跑口令后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ind w:firstLine="2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跑，完成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米距离到达终点线，记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考核以完成时间计算成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立定跳远（米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61" w:right="-213" w:hanging="0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3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4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1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单个或分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次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考核以完成跳出长度计算成绩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Calibri" w:hAnsi="Calibr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单杠引体向上（次</w:t>
                                  </w:r>
                                  <w:r>
                                    <w:rPr>
                                      <w:rFonts w:eastAsia="黑体;SimHei" w:cs="Calibri" w:ascii="Calibri" w:hAnsi="Calibri"/>
                                      <w:szCs w:val="21"/>
                                    </w:rPr>
                                    <w:t>/3</w:t>
                                  </w: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分钟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eastAsia="黑体;SimHe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ind w:firstLine="44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单个或分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ind w:firstLine="440"/>
                                    <w:textAlignment w:val="center"/>
                                    <w:rPr>
                                      <w:rFonts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按照规定动作要领完成动作。引体时下颌高于杠面、身体不得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textAlignment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 xml:space="preserve">助振浪或摆动、悬垂时双肘关节伸直；脚触及地面或立柱，结束考核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20" w:after="120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考核以完成次数计算成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7" w:hRule="atLeast"/>
                              </w:trPr>
                              <w:tc>
                                <w:tcPr>
                                  <w:tcW w:w="8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黑体;SimHe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黑体;SimHei" w:eastAsia="黑体;SimHei"/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12" w:leader="none"/>
                                    </w:tabs>
                                    <w:snapToGrid w:val="false"/>
                                    <w:ind w:left="0" w:firstLine="4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体能测试项目中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任一项达不到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分”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标准的视为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体能测试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不合格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体能测试成绩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项目分值和</w:t>
                                  </w:r>
                                  <w:r>
                                    <w:rPr>
                                      <w:rFonts w:cs="Calibri"/>
                                      <w:szCs w:val="21"/>
                                      <w:lang w:val="en-US"/>
                                    </w:rPr>
                                    <w:t>÷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Calibri" w:hAnsi="Calibri" w:cs="Calibri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597.1pt;mso-wrap-distance-left:9pt;mso-wrap-distance-right:9pt;mso-wrap-distance-top:0pt;mso-wrap-distance-bottom:0pt;margin-top:3pt;mso-position-vertical-relative:text;margin-left:80.55pt;mso-position-horizontal-relative:page">
                <v:fill opacity="0f"/>
                <v:textbox inset="0in,0in,0in,0in">
                  <w:txbxContent>
                    <w:tbl>
                      <w:tblPr>
                        <w:tblW w:w="9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10"/>
                        <w:gridCol w:w="520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20"/>
                        <w:gridCol w:w="598"/>
                        <w:gridCol w:w="71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398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ascii="Calibri" w:hAnsi="Calibri" w:cs="Calibri" w:eastAsia="黑体;SimHei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ascii="Calibri" w:hAnsi="Calibri" w:cs="Calibri" w:eastAsia="黑体;SimHei"/>
                              </w:rPr>
                              <w:t>测试成绩对应分值、测试办法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ascii="Calibri" w:hAnsi="Calibri" w:cs="Calibri" w:eastAsia="黑体;SimHei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398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Calibri"/>
                              </w:rPr>
                            </w:pPr>
                            <w:r>
                              <w:rPr>
                                <w:rFonts w:eastAsia="黑体;SimHe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95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楷体_GB2312;楷体" w:hAnsi="楷体_GB2312;楷体" w:cs="Calibri" w:eastAsia="楷体_GB2312;楷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楷体_GB2312;楷体" w:cs="Calibri"/>
                                <w:spacing w:val="-10"/>
                              </w:rPr>
                            </w:pPr>
                            <w:r>
                              <w:rPr>
                                <w:rFonts w:eastAsia="楷体_GB2312;楷体" w:cs="Calibri" w:ascii="Calibri" w:hAnsi="Calibri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Calibri"/>
                                <w:spacing w:val="-10"/>
                              </w:rPr>
                            </w:pPr>
                            <w:r>
                              <w:rPr>
                                <w:rFonts w:eastAsia="黑体;SimHei" w:cs="Calibri" w:ascii="Calibri" w:hAnsi="Calibri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性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Calibri" w:ascii="Calibri" w:hAnsi="Calibri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米跑（分、秒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2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20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1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10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0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′00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′55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′50″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′45″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1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分组考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在跑道或平地上标出起点线，考生从起点线处听到起跑口令后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ind w:firstLine="2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跑，完成</w:t>
                            </w: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米距离到达终点线，记录时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考核以完成时间计算成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4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立定跳远（米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61" w:right="-213" w:hanging="0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37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4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1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单个或分组考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                </w: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考核以完成跳出长度计算成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Calibri" w:hAnsi="Calibr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单杠引体向上（次</w:t>
                            </w:r>
                            <w:r>
                              <w:rPr>
                                <w:rFonts w:eastAsia="黑体;SimHei" w:cs="Calibri" w:ascii="Calibri" w:hAnsi="Calibri"/>
                                <w:szCs w:val="21"/>
                              </w:rPr>
                              <w:t>/3</w:t>
                            </w: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分钟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eastAsia="黑体;SimHei" w:cs="Calibr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ind w:firstLine="44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单个或分组考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ind w:firstLine="440"/>
                              <w:textAlignment w:val="center"/>
                              <w:rPr>
                                <w:rFonts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按照规定动作要领完成动作。引体时下颌高于杠面、身体不得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textAlignment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Cs w:val="21"/>
                              </w:rPr>
                              <w:t xml:space="preserve">助振浪或摆动、悬垂时双肘关节伸直；脚触及地面或立柱，结束考核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20" w:after="120"/>
                              <w:ind w:firstLine="44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考核以完成次数计算成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40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7" w:hRule="atLeast"/>
                        </w:trPr>
                        <w:tc>
                          <w:tcPr>
                            <w:tcW w:w="87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黑体;SimHe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黑体;SimHei" w:eastAsia="黑体;SimHei"/>
                                <w:szCs w:val="21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32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12" w:leader="none"/>
                              </w:tabs>
                              <w:snapToGrid w:val="false"/>
                              <w:ind w:left="0" w:firstLine="440"/>
                              <w:rPr/>
                            </w:pPr>
                            <w:r>
                              <w:rPr>
                                <w:rFonts w:cs="Calibri"/>
                                <w:szCs w:val="21"/>
                              </w:rPr>
                              <w:t>体能测试项目中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任一项达不到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分”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标准的视为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体能测试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不合格</w:t>
                            </w:r>
                            <w:r>
                              <w:rPr>
                                <w:rFonts w:ascii="Calibri" w:hAnsi="Calibri" w:cs="Calibri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Calibri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Calibri" w:hAnsi="Calibri" w:cs="Calibri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体能测试成绩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项目分值和</w:t>
                            </w:r>
                            <w:r>
                              <w:rPr>
                                <w:rFonts w:cs="Calibri"/>
                                <w:szCs w:val="21"/>
                                <w:lang w:val="en-US"/>
                              </w:rPr>
                              <w:t>÷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Calibri" w:hAnsi="Calibri" w:cs="Calibri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5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黑体;SimHe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2:38:00Z</dcterms:created>
  <dc:creator>微软用户</dc:creator>
  <dc:description/>
  <cp:keywords/>
  <dc:language>en-US</dc:language>
  <cp:lastModifiedBy>USER</cp:lastModifiedBy>
  <cp:lastPrinted>2021-02-22T15:15:00Z</cp:lastPrinted>
  <dcterms:modified xsi:type="dcterms:W3CDTF">2021-04-13T01:55:00Z</dcterms:modified>
  <cp:revision>3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7-17T16:00:00Z</vt:filetime>
  </property>
  <property fmtid="{D5CDD505-2E9C-101B-9397-08002B2CF9AE}" pid="3" name="Creator">
    <vt:lpwstr>Microsoft® Word 2019</vt:lpwstr>
  </property>
  <property fmtid="{D5CDD505-2E9C-101B-9397-08002B2CF9AE}" pid="4" name="KSOProductBuildVer">
    <vt:lpwstr>2052-11.1.0.10314</vt:lpwstr>
  </property>
  <property fmtid="{D5CDD505-2E9C-101B-9397-08002B2CF9AE}" pid="5" name="LastSaved">
    <vt:filetime>2020-07-17T16:00:00Z</vt:filetime>
  </property>
</Properties>
</file>