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义乌市环境集团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年招聘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简章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003"/>
        <w:gridCol w:w="2233"/>
        <w:gridCol w:w="1300"/>
        <w:gridCol w:w="4533"/>
        <w:gridCol w:w="1345"/>
        <w:gridCol w:w="1251"/>
      </w:tblGrid>
      <w:tr>
        <w:trPr>
          <w:trHeight w:val="56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用岗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专业要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用方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范围</w:t>
            </w:r>
          </w:p>
        </w:tc>
      </w:tr>
      <w:tr>
        <w:trPr>
          <w:trHeight w:val="69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、财务管理、审计等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Style w:val="Font21"/>
                <w:rFonts w:eastAsia="宋体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Style w:val="Font21"/>
                <w:rFonts w:eastAsia="宋体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熟练操作</w:t>
            </w:r>
            <w:r>
              <w:rPr>
                <w:rStyle w:val="Font21"/>
                <w:rFonts w:eastAsia="宋体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，熟悉财务相关软件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8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融资管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、会计、金融等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三年以上相关工作经验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熟练操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，具备较强文字功底、良好的沟通协调能力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8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团下属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办出纳兼文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、财务管理、审计等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熟练操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，熟悉财务相关软件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96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垃圾废弃物处置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部员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保类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、良好的沟通协调能力和吃苦耐劳精神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96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垃圾废弃物处置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机生物处理部运营管理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类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、良好的沟通协调能力和吃苦耐劳精神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96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运输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部员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类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、良好的沟通协调能力和吃苦耐劳精神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96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运输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机务部安全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年以上相关工作经验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良好的沟通协调能力和吃苦耐劳精神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72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运输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机务部仓库管理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年以上相关工作经验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良好的沟通协调能力和吃苦耐劳精神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144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服务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部现场管理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良好的沟通协调能力和吃苦耐劳精神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以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卫业务现场管理经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退役军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（本岗位负责清扫保洁等环卫业务现场管理，工作强度大，环境艰苦，长期户外工作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历评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122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服务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部现场管理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良好的沟通协调能力和吃苦耐劳精神。（本岗位负责清扫保洁等环卫业务现场管理，工作强度大，环境艰苦，长期户外工作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91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服务分公司运营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管理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三年以上计算机相关工作经验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良好的沟通协调能力和吃苦耐劳精神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87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服务分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设施管理部员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、良好的沟通协调能力和吃苦耐劳精神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8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资源分拣利用有限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办出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、财务管理、审计等相关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熟练操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，熟悉财务相关软件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8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资源分拣利用有限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办文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熟练操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和良好的沟通协调能力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105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资源分拣利用有限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部员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熟练操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和良好的沟通协调能力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  <w:tr>
        <w:trPr>
          <w:trHeight w:val="86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资源分拣利用有限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部员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不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较强文字功底、良好的沟通协调能力和吃苦耐劳精神。（本岗位工作强度大，环境艰苦，适合男性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全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uqiwei</cp:lastModifiedBy>
  <dcterms:modified xsi:type="dcterms:W3CDTF">2021-04-12T05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