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40" w:before="60" w:after="0"/>
        <w:ind w:left="0" w:right="0" w:firstLine="42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5923915" cy="3495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60" w:after="0"/>
        <w:ind w:left="0" w:right="0" w:firstLine="3045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31:31Z</dcterms:created>
  <dc:creator>Administrator</dc:creator>
  <dc:description/>
  <dc:language>en-US</dc:language>
  <cp:lastModifiedBy>那时花开咖啡馆。</cp:lastModifiedBy>
  <dcterms:modified xsi:type="dcterms:W3CDTF">2021-04-12T06:3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71A2B44EE47C0B3428BB27CEA11FD</vt:lpwstr>
  </property>
  <property fmtid="{D5CDD505-2E9C-101B-9397-08002B2CF9AE}" pid="3" name="KSOProductBuildVer">
    <vt:lpwstr>2052-11.1.0.10356</vt:lpwstr>
  </property>
</Properties>
</file>