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left="1440" w:right="324" w:hanging="1440"/>
        <w:jc w:val="left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 xml:space="preserve">   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上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en-US" w:eastAsia="zh-CN"/>
        </w:rPr>
        <w:t>半年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绵阳市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涪城区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事业单位公开招聘工作人员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通过加分、定向招聘、考核招聘、政府安置等政策，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Administrator</cp:lastModifiedBy>
  <dcterms:modified xsi:type="dcterms:W3CDTF">2021-04-06T02:27:5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05E9CCCB1421B8711C0915EB37310</vt:lpwstr>
  </property>
  <property fmtid="{D5CDD505-2E9C-101B-9397-08002B2CF9AE}" pid="3" name="KSOProductBuildVer">
    <vt:lpwstr>2052-11.1.0.10356</vt:lpwstr>
  </property>
</Properties>
</file>