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15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15"/>
          <w:sz w:val="32"/>
          <w:szCs w:val="32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15"/>
          <w:sz w:val="32"/>
          <w:szCs w:val="32"/>
          <w:shd w:fill="FFFFFF" w:val="clear"/>
          <w:lang w:val="en-US" w:eastAsia="zh-CN"/>
        </w:rPr>
        <w:t>：</w:t>
      </w:r>
      <w:r>
        <w:rPr>
          <w:rStyle w:val="StrongEmphasis"/>
          <w:rFonts w:ascii="黑体" w:hAnsi="黑体" w:cs="黑体" w:eastAsia="黑体"/>
          <w:b/>
          <w:i w:val="false"/>
          <w:caps w:val="false"/>
          <w:smallCaps w:val="false"/>
          <w:color w:val="000000"/>
          <w:spacing w:val="15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85" w:before="0" w:after="75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15"/>
          <w:sz w:val="44"/>
          <w:szCs w:val="44"/>
          <w:shd w:fill="FFFFFF" w:val="clear"/>
          <w:lang w:eastAsia="zh-CN"/>
        </w:rPr>
        <w:t>自愿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15"/>
          <w:sz w:val="44"/>
          <w:szCs w:val="44"/>
          <w:shd w:fill="FFFFFF" w:val="clear"/>
        </w:rPr>
        <w:t>放弃面试资格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15"/>
          <w:sz w:val="44"/>
          <w:szCs w:val="44"/>
          <w:shd w:fill="FFFFFF" w:val="clear"/>
          <w:lang w:eastAsia="zh-CN"/>
        </w:rPr>
        <w:t>书面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15"/>
          <w:sz w:val="44"/>
          <w:szCs w:val="44"/>
          <w:shd w:fill="FFFFFF" w:val="clear"/>
        </w:rPr>
        <w:t>声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73" w:before="0" w:after="75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73" w:before="0" w:after="75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河南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省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史志办公室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73" w:before="0" w:after="75"/>
        <w:ind w:left="0" w:right="0" w:firstLine="645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本人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XX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身份证号：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XXXXXXXXXXXXXXXXX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报考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X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职位（职位代码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XXXXXXXX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，已进入该职位面试名单。现因个人原因，自愿放弃参加面试，特此声明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73" w:before="0" w:after="75"/>
        <w:ind w:left="0" w:right="0" w:firstLine="645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联系电话：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XXX-XXXXXXX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73" w:before="0" w:after="75"/>
        <w:ind w:left="0" w:right="0" w:firstLine="645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73" w:before="0" w:after="75"/>
        <w:ind w:left="0" w:right="0" w:firstLine="2520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73" w:before="0" w:after="75"/>
        <w:ind w:left="0" w:right="0" w:firstLine="3165"/>
        <w:jc w:val="right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声明人（签名并按手印）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73" w:before="0" w:after="75"/>
        <w:ind w:left="0" w:right="0" w:firstLine="3165"/>
        <w:jc w:val="both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Times New Roman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           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  期：   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年 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月  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 日</w:t>
      </w:r>
    </w:p>
    <w:p>
      <w:pPr>
        <w:pStyle w:val="Normal"/>
        <w:rPr>
          <w:rFonts w:ascii="Times New Roman" w:hAnsi="Times New Roman" w:eastAsia="仿宋_GB2312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000000"/>
          <w:spacing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41:27Z</dcterms:created>
  <dc:creator>Administrator</dc:creator>
  <dc:description/>
  <dc:language>en-US</dc:language>
  <cp:lastModifiedBy>wyrs</cp:lastModifiedBy>
  <cp:lastPrinted>2021-04-01T10:38:00Z</cp:lastPrinted>
  <dcterms:modified xsi:type="dcterms:W3CDTF">2021-04-02T06:47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984224DEC4B38B176BA235E04BACB</vt:lpwstr>
  </property>
  <property fmtid="{D5CDD505-2E9C-101B-9397-08002B2CF9AE}" pid="3" name="KSOProductBuildVer">
    <vt:lpwstr>2052-11.1.0.10446</vt:lpwstr>
  </property>
</Properties>
</file>