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46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面试资格确认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46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　　根据笔试成绩从高分到低分，按拟遴选职位人数与参加面试人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的比例确定参加面试资格确认人员。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71"/>
        <w:gridCol w:w="1638"/>
        <w:gridCol w:w="6098"/>
        <w:gridCol w:w="2049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职位代码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姓名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准考证号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笔试排名</w:t>
            </w:r>
          </w:p>
        </w:tc>
      </w:tr>
      <w:tr>
        <w:trPr/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02900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高向涛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70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庞育婷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71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王英路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刘晓通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72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梁冲冲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7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青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70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李洋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0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赵冉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0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谢聪聪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02900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徐君一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90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樊晓阁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24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郭义龙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909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郭彬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28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伟龙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82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张媛媛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1011806090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46" w:before="0" w:after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0" w:right="1302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2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24:00Z</dcterms:created>
  <dc:creator>wet</dc:creator>
  <dc:description/>
  <dc:language>en-US</dc:language>
  <cp:lastModifiedBy>卜荣荣</cp:lastModifiedBy>
  <dcterms:modified xsi:type="dcterms:W3CDTF">2021-04-08T09:48:21Z</dcterms:modified>
  <cp:revision>3</cp:revision>
  <dc:subject/>
  <dc:title>中国农业科学院研究生院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369DB4EFB441DA6DFE597F7A841D7</vt:lpwstr>
  </property>
  <property fmtid="{D5CDD505-2E9C-101B-9397-08002B2CF9AE}" pid="3" name="KSOProductBuildVer">
    <vt:lpwstr>2052-11.1.0.10356</vt:lpwstr>
  </property>
</Properties>
</file>