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黑体" w:hAnsi="黑体" w:eastAsia="黑体" w:cs="黑体"/>
          <w:bCs/>
          <w:color w:val="000000"/>
          <w:sz w:val="40"/>
          <w:szCs w:val="40"/>
          <w:u w:val="none"/>
          <w:shd w:fill="FFFFFF" w:val="clear"/>
        </w:rPr>
      </w:pPr>
      <w:r>
        <w:rPr>
          <w:rFonts w:ascii="黑体" w:hAnsi="黑体" w:cs="黑体" w:eastAsia="黑体"/>
          <w:bCs/>
          <w:color w:val="000000"/>
          <w:sz w:val="44"/>
          <w:szCs w:val="44"/>
          <w:u w:val="none"/>
          <w:shd w:fill="FFFFFF" w:val="clear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0"/>
          <w:szCs w:val="21"/>
          <w:u w:val="none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0"/>
          <w:szCs w:val="21"/>
          <w:u w:val="none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我报考阳泉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委政策研究室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FFFFFF" w:val="clear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度校园专项招聘岗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，我已仔细阅读《阳泉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委政策研究室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FFFFFF" w:val="clear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度校园专项招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公告》等材料，清楚并理解其内容和要求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　　一、自觉遵守此次引才的有关政策；遵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招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纪律，服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组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安排，不舞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，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协助他人舞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真实、完整、准确地提供本人报名信息、各种资料；准确提供有效的联系方式，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>确保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联系畅通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　　三、不弄虚作假，不伪造、不使用假证明、假照片、假证书，不恶意举报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　　四、不传播、编造虚假信息，不故意浪费考试资源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　　五、保证符合引进公告中要求的资格条件，认真履行报考人员的各项义务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　　六、在进入资格审查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综合测评（考核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、体检、考察、公示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录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用等程序，不无故放弃资格。特殊情况确需放弃的，提前向引才单位说明原因，并提出书面申请，通过考察的，须在公示前书面提出放弃申请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　　对违反以上承诺所造成的后果，本人自愿承担相应责任，并按人力资源和社会保障部《事业单位公开招聘违纪违规行为处理规定》，接受有关处理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</w:rPr>
        <w:t>生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/>
      </w:pPr>
      <w:r>
        <w:rPr>
          <w:rFonts w:ascii="仿宋" w:hAnsi="仿宋" w:cs="仿宋" w:eastAsia="仿宋"/>
          <w:color w:val="000000"/>
          <w:sz w:val="32"/>
          <w:szCs w:val="32"/>
          <w:u w:val="none"/>
          <w:shd w:fill="FFFFFF" w:val="clear"/>
        </w:rPr>
        <w:t>　　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FFFFFF" w:val="clear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FFFFFF" w:val="clear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8:10:28Z</dcterms:created>
  <dc:creator>Administrator</dc:creator>
  <dc:description/>
  <dc:language>en-US</dc:language>
  <cp:lastModifiedBy>lenovo</cp:lastModifiedBy>
  <cp:lastPrinted>2021-04-02T17:00:00Z</cp:lastPrinted>
  <dcterms:modified xsi:type="dcterms:W3CDTF">2021-04-02T09:0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