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6323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32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6200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0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88635" cy="66909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63093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20-06-05T03:1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