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附件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共青团四川省委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1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5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0"/>
        <w:gridCol w:w="705"/>
        <w:gridCol w:w="720"/>
        <w:gridCol w:w="570"/>
        <w:gridCol w:w="705"/>
        <w:gridCol w:w="735"/>
        <w:gridCol w:w="990"/>
        <w:gridCol w:w="2926"/>
        <w:gridCol w:w="993"/>
        <w:gridCol w:w="708"/>
        <w:gridCol w:w="1134"/>
        <w:gridCol w:w="709"/>
        <w:gridCol w:w="567"/>
      </w:tblGrid>
      <w:tr>
        <w:trPr>
          <w:trHeight w:val="28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范围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其他条件要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开考比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公共科目笔试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专业笔试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或学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专业条件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四川省青少年研究与发展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实习研究员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62010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日及以后出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研究生及以上学历，并取得硕士及以上学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科学社会主义与国际共产主义运动、中共党史、思想政治教育、马克思主义理论、民族学、统计学、社会学、新闻传播学、新闻学、传播学、应用统计、新闻与传播、出版、哲学、法学、政治学、政治学理论、教育学、公共管理、工商管理专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共党员（含中共预备党员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Style w:val="Font11"/>
                <w:color w:val="000000"/>
                <w:lang w:bidi="ar"/>
              </w:rPr>
              <w:t>∶</w:t>
            </w:r>
            <w:r>
              <w:rPr>
                <w:rStyle w:val="Font01"/>
                <w:color w:val="00000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四川省团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人事综合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620200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日及以后出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学本科及以上学历，并取得学士及以上学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：人力资源管理、图书情报与档案管理类、汉语言文学、思想政治教育、行政管理专业。研究生：专业不限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共党员（含中共预备党员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Style w:val="Font11"/>
                <w:color w:val="000000"/>
                <w:lang w:bidi="ar"/>
              </w:rPr>
              <w:t>∶</w:t>
            </w:r>
            <w:r>
              <w:rPr>
                <w:rStyle w:val="Font01"/>
                <w:color w:val="00000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四川省团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专业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教学科研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62020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详见公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日及以后出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研究生及以上学历，并取得硕士及以上学位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政治学理论、科学社会主义与国际共产主义运动、中共党史、社会学、人口学、马克思主义中国化研究、思想政治教育、行政管理专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共党员（含中共预备党员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Style w:val="Font11"/>
                <w:color w:val="000000"/>
                <w:lang w:bidi="ar"/>
              </w:rPr>
              <w:t>∶</w:t>
            </w:r>
            <w:r>
              <w:rPr>
                <w:rStyle w:val="Font01"/>
                <w:color w:val="00000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本表各岗位相关的其他条件及要求请见本公告正文；</w:t>
      </w: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6838" w:h="11906"/>
      <w:pgMar w:left="1361" w:right="1361" w:gutter="0" w:header="0" w:top="1588" w:footer="96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  <w:lang w:bidi="ar-SA"/>
    </w:rPr>
  </w:style>
  <w:style w:type="character" w:styleId="Font01">
    <w:name w:val="font01"/>
    <w:qFormat/>
    <w:rPr>
      <w:rFonts w:ascii="Arial" w:hAnsi="Arial" w:cs="Arial"/>
      <w:i w:val="false"/>
      <w:color w:val="FF0000"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53:00Z</dcterms:created>
  <dc:creator>lenovo</dc:creator>
  <dc:description/>
  <cp:keywords/>
  <dc:language>en-US</dc:language>
  <cp:lastModifiedBy>scott</cp:lastModifiedBy>
  <cp:lastPrinted>2021-04-06T09:54:00Z</cp:lastPrinted>
  <dcterms:modified xsi:type="dcterms:W3CDTF">2021-04-07T03:14:00Z</dcterms:modified>
  <cp:revision>3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