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招聘计划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本次共招聘讲解员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名，招聘条件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02"/>
        <w:gridCol w:w="437"/>
        <w:gridCol w:w="3283"/>
        <w:gridCol w:w="478"/>
        <w:gridCol w:w="598"/>
        <w:gridCol w:w="584"/>
        <w:gridCol w:w="1005"/>
        <w:gridCol w:w="2234"/>
      </w:tblGrid>
      <w:tr>
        <w:trPr>
          <w:trHeight w:val="708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序号</w:t>
            </w:r>
          </w:p>
        </w:tc>
        <w:tc>
          <w:tcPr>
            <w:tcW w:w="6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招聘岗位</w:t>
            </w:r>
          </w:p>
        </w:tc>
        <w:tc>
          <w:tcPr>
            <w:tcW w:w="4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招聘人数</w:t>
            </w:r>
          </w:p>
        </w:tc>
        <w:tc>
          <w:tcPr>
            <w:tcW w:w="59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招聘岗位所需资格条件</w:t>
            </w:r>
          </w:p>
        </w:tc>
        <w:tc>
          <w:tcPr>
            <w:tcW w:w="22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备注</w:t>
            </w:r>
          </w:p>
        </w:tc>
      </w:tr>
      <w:tr>
        <w:trPr>
          <w:trHeight w:val="1192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专业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学历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学位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性别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年龄</w:t>
            </w:r>
          </w:p>
        </w:tc>
        <w:tc>
          <w:tcPr>
            <w:tcW w:w="22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</w:r>
          </w:p>
        </w:tc>
      </w:tr>
      <w:tr>
        <w:trPr>
          <w:trHeight w:val="1836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1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讲解员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5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ind w:left="630" w:right="0" w:hanging="63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一、本科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ind w:left="630" w:right="0" w:hanging="63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、文物与博物馆学专业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、考古学专业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、历史学专业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、旅游管理专业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、汉语言文学专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、英语专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、研究生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、考古学及博物馆学（二级学科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、历史学（一级学科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、旅游管理（二级学科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、中国语言文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、英语专业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本科及以上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周岁以下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身高：男性要求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170cm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以上，女性要求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160 cm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以上，品貌端正，具有较强文字和口头表达能力，组织协调和社交能力；普通话标准、流利，持有普通话等级测试二级乙等以上证书。（有研究生学历的年龄可适当放宽到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周岁以下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05:53Z</dcterms:created>
  <dc:creator>Administrator</dc:creator>
  <dc:description/>
  <dc:language>en-US</dc:language>
  <cp:lastModifiedBy>那时花开咖啡馆。</cp:lastModifiedBy>
  <dcterms:modified xsi:type="dcterms:W3CDTF">2021-04-07T06:0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1599FC542546789B59FCCAEB471E65</vt:lpwstr>
  </property>
  <property fmtid="{D5CDD505-2E9C-101B-9397-08002B2CF9AE}" pid="3" name="KSOProductBuildVer">
    <vt:lpwstr>2052-11.1.0.10356</vt:lpwstr>
  </property>
</Properties>
</file>