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336" w:before="0" w:after="0"/>
        <w:ind w:left="0" w:right="0" w:firstLine="442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6"/>
          <w:szCs w:val="16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6"/>
          <w:szCs w:val="16"/>
          <w:shd w:fill="FFFFFF" w:val="clear"/>
          <w:lang w:val="en-US" w:eastAsia="zh-CN" w:bidi="ar"/>
        </w:rPr>
        <w:t>招聘单位基本情况</w:t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275"/>
        <w:gridCol w:w="1560"/>
        <w:gridCol w:w="3742"/>
      </w:tblGrid>
      <w:tr>
        <w:trPr>
          <w:trHeight w:val="481" w:hRule="atLeast"/>
        </w:trPr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单位名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单位性质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单位地址</w:t>
            </w:r>
          </w:p>
        </w:tc>
        <w:tc>
          <w:tcPr>
            <w:tcW w:w="3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主要职能</w:t>
            </w:r>
          </w:p>
        </w:tc>
      </w:tr>
      <w:tr>
        <w:trPr/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国家粮食和物资储备局四川局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四三六处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事业单位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（暂未分类）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重庆市大渡口区茄子溪园林村</w:t>
            </w:r>
          </w:p>
        </w:tc>
        <w:tc>
          <w:tcPr>
            <w:tcW w:w="3742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为国家建设和人民生活提供物资储备保障，国家储备物资管理，国家物资储备仓库管理，非国家储备物资保管与转运。</w:t>
            </w:r>
          </w:p>
        </w:tc>
      </w:tr>
      <w:tr>
        <w:trPr/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国家粮食和物资储备局四川局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四三七处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事业单位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（暂未分类）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四川省成都市成华区龙潭寺东路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val="en-US" w:eastAsia="zh-CN" w:bidi="ar"/>
              </w:rPr>
              <w:t>396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号</w:t>
            </w:r>
          </w:p>
        </w:tc>
        <w:tc>
          <w:tcPr>
            <w:tcW w:w="3742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为国家建设和人民生活提供物资储备保障，国家储备物资管理，国家物资储备仓库管理，非国家储备物资保管与转运。</w:t>
            </w:r>
          </w:p>
        </w:tc>
      </w:tr>
      <w:tr>
        <w:trPr/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国家粮食和物资储备局四川局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四三八处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事业单位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（暂未分类）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四川省江油市马角镇滨江路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val="en-US" w:eastAsia="zh-CN" w:bidi="ar"/>
              </w:rPr>
              <w:t>80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号</w:t>
            </w:r>
          </w:p>
        </w:tc>
        <w:tc>
          <w:tcPr>
            <w:tcW w:w="3742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为国家建设和人民生活提供物资储备保障，国家储备物资管理，国家物资储备仓库管理，非国家储备物资保管与转运。</w:t>
            </w:r>
          </w:p>
        </w:tc>
      </w:tr>
      <w:tr>
        <w:trPr/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国家粮食和物资储备局四川局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二七一处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事业单位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（暂未分类）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四川省资中县水南镇长河路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val="en-US" w:eastAsia="zh-CN" w:bidi="ar"/>
              </w:rPr>
              <w:t>427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号</w:t>
            </w:r>
          </w:p>
        </w:tc>
        <w:tc>
          <w:tcPr>
            <w:tcW w:w="3742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为国家建设和人民生活提供物资储备保障，国家储备物资管理，国家物资储备仓库管理，非国家储备物资保管与转运。</w:t>
            </w:r>
          </w:p>
        </w:tc>
      </w:tr>
      <w:tr>
        <w:trPr/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国家粮食和物资储备局四川局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四七三处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事业单位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（暂未分类）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四川省宜宾市翠屏区白花镇</w:t>
            </w:r>
          </w:p>
        </w:tc>
        <w:tc>
          <w:tcPr>
            <w:tcW w:w="3742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为国家建设和人民生活提供物资储备保障，国家储备物资管理，国家物资储备仓库管理，非国家储备物资保管与转运。</w:t>
            </w:r>
          </w:p>
        </w:tc>
      </w:tr>
      <w:tr>
        <w:trPr/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国家粮食和物资储备局四川局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六七四处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事业单位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（暂未分类）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重庆市荣昌区昌龙大道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val="en-US" w:eastAsia="zh-CN" w:bidi="ar"/>
              </w:rPr>
              <w:t>19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号</w:t>
            </w:r>
          </w:p>
        </w:tc>
        <w:tc>
          <w:tcPr>
            <w:tcW w:w="3742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为国家建设和人民生活提供物资储备保障，国家储备物资管理，国家物资储备仓库管理，非国家储备物资保管与转运。</w:t>
            </w:r>
          </w:p>
        </w:tc>
      </w:tr>
      <w:tr>
        <w:trPr/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国家粮食和物资储备局四川局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一五七处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事业单位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（暂未分类）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重庆市九龙坡区西彭镇黄磏村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val="en-US" w:eastAsia="zh-CN" w:bidi="ar"/>
              </w:rPr>
              <w:t>157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库</w:t>
            </w:r>
          </w:p>
        </w:tc>
        <w:tc>
          <w:tcPr>
            <w:tcW w:w="3742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为国家建设和人民生活提供物资储备保障，国家储备物资管理，国家物资储备仓库管理，非国家储备物资保管与转运。</w:t>
            </w:r>
          </w:p>
        </w:tc>
      </w:tr>
      <w:tr>
        <w:trPr/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国家粮食和物资储备局四川局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二五五处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事业单位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（暂未分类）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四川江油市二郎庙镇</w:t>
            </w:r>
          </w:p>
        </w:tc>
        <w:tc>
          <w:tcPr>
            <w:tcW w:w="3742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</w:tcPr>
          <w:p>
            <w:pPr>
              <w:pStyle w:val="Normal"/>
              <w:keepNext w:val="false"/>
              <w:keepLines w:val="false"/>
              <w:widowControl/>
              <w:spacing w:lineRule="atLeast" w:line="336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为国家建设和人民生活提供物资储备保障，国家储备物资管理，国家物资储备仓库管理，非国家储备物资保管与转运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3:48:00Z</dcterms:created>
  <dc:creator>rsktxyx</dc:creator>
  <dc:description/>
  <dc:language>en-US</dc:language>
  <cp:lastModifiedBy>卜荣荣</cp:lastModifiedBy>
  <cp:lastPrinted>2020-07-15T09:11:00Z</cp:lastPrinted>
  <dcterms:modified xsi:type="dcterms:W3CDTF">2021-04-07T06:14:4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DD9C75E14B4D22B8DE1D5BCC7AC835</vt:lpwstr>
  </property>
  <property fmtid="{D5CDD505-2E9C-101B-9397-08002B2CF9AE}" pid="3" name="KSOProductBuildVer">
    <vt:lpwstr>2052-11.1.0.10356</vt:lpwstr>
  </property>
</Properties>
</file>