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生态环境厅直属事业单位和派驻市（州）生态环境监测中心站</w:t>
      </w: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5</w:t>
      </w:r>
      <w:r>
        <w:rPr>
          <w:rFonts w:eastAsia="方正小标宋简体"/>
          <w:sz w:val="44"/>
          <w:szCs w:val="44"/>
        </w:rPr>
        <w:t>月公开招聘工作人员岗位和条件要求一览表</w:t>
      </w:r>
    </w:p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590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10"/>
        <w:gridCol w:w="828"/>
        <w:gridCol w:w="596"/>
        <w:gridCol w:w="596"/>
        <w:gridCol w:w="596"/>
        <w:gridCol w:w="644"/>
        <w:gridCol w:w="1027"/>
        <w:gridCol w:w="1305"/>
        <w:gridCol w:w="3480"/>
        <w:gridCol w:w="595"/>
        <w:gridCol w:w="616"/>
        <w:gridCol w:w="1057"/>
        <w:gridCol w:w="632"/>
        <w:gridCol w:w="608"/>
      </w:tblGrid>
      <w:tr>
        <w:trPr>
          <w:tblHeader w:val="true"/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招聘单位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招聘单位代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招聘对象范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学历或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专业条件要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笔试开考比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笔试公共科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cs="Arial" w:eastAsia="黑体;SimHei"/>
                <w:bCs/>
                <w:kern w:val="0"/>
                <w:sz w:val="24"/>
                <w:szCs w:val="24"/>
              </w:rPr>
              <w:t>笔试专业科目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科学研究院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污染防治研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化学专业、化学工程与技术专业、分析化学专业、物理化学专业、环境科学与工程专业、环境科学专业、环境工程专业、气象学专业、大气科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监测总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水质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水文学及水资源专业、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水力学及河流动力学专业、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无机化学专业、分析化学专业、有机化学专业、</w:t>
            </w:r>
            <w:r>
              <w:rPr>
                <w:rFonts w:eastAsia="仿宋_GB2312"/>
                <w:kern w:val="0"/>
                <w:sz w:val="24"/>
                <w:szCs w:val="24"/>
              </w:rPr>
              <w:t>物理化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监测总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生态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科学与工程专业、环境科学专业、环境工程专业、大气物理学与大气环境专业、气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监测总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生态质量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地图学与地理信息系统专业、大地测量学与测量工程专业、摄影测量与遥感专业、地图制图学与地理信息工程专业、水生生物学专业、</w:t>
            </w:r>
            <w:r>
              <w:rPr>
                <w:rFonts w:eastAsia="仿宋_GB2312"/>
                <w:kern w:val="0"/>
                <w:sz w:val="24"/>
                <w:szCs w:val="24"/>
              </w:rPr>
              <w:t>生态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对外交流合作中心（四川省生态环境投资评估与绩效评价中心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会计学专业、审计学专业、环境工程专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科学与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宣传教育中心（《中国环境报》四川记者站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管理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宣传教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汉语言文学专业、新闻学专业</w:t>
            </w:r>
            <w:r>
              <w:rPr>
                <w:rFonts w:eastAsia="仿宋_GB2312"/>
                <w:kern w:val="0"/>
                <w:sz w:val="24"/>
                <w:szCs w:val="24"/>
              </w:rPr>
              <w:t>、广播电视学专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市场营销专业、旅游管理专业、环境工程专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新闻与传播专业、行政管理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7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自贡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应用化学专业、环境工程专业、环境科学专业、环境科学与工程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有机化学专业、环境工程专业、环境科学专业、环境科学与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自贡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空气质量预测预报及数据分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学历并取得学士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气科学专业、应用气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攀枝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生态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生态学专业、生物科学专业、环境科学与工程专业、环境科学专业、环境工程专业、环境生态工程专业、资源环境科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应用化学专业、生态学专业、环境科学专业、环境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攀枝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生态学专业、生物科学专业、环境科学与工程专业、环境科学专业、环境工程专业、环境生态工程专业、资源环境科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应用化学专业、生态学专业、环境科学专业、环境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攀枝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核与辐射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</w:t>
            </w:r>
          </w:p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核工程与核技术专业、核物理专业、辐射防护与核安全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核技术及应用专业、辐射防护及环境保护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攀枝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财务管理专业、会计学专业、审计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会计学专业、审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攀枝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计算机与网络管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计算机科学与技术专业、电子与计算机工程专业、数据科学与大数据技术专业、网络工程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计算机应用技术专业、计算机软件与理论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泸州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财务管理专业、会计学专业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会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泸州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化学工程与工艺专业、大气科学专业、应用气象学专业、环境工程专业、环境科学与工程专业、地下水科学与工程专业、水文与水资源工程专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有机化学专业、无机化学专业、大气物理学与大气环境专业、气象学专业、化学工程与技术专业、化学工程专业、应用化学专业专业、环境科学专业、环境工程专业、土壤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德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监测分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化学专业、无机化学专业、分析化学专业、有机化学专业、物理化学专业、高分子化学与物理专业、化学工程专业、化学工艺专业、应用化学专业、环境科学专业、环境工程专业、环境科学与工程专业、生态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德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辐射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核工程与核技术专业、辐射防护与核安全专业、核化工与核燃料工程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核能科学与工程专业、核燃料循环与材料专业、核技术及应用专业、辐射防护及环境保护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德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气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科学专业、应用气象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气象学专业、大气物理学与大气环境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绵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计算机科学与技术专业、软件工程专业、网络工程专业、信息安全专业、数字媒体技术专业</w:t>
            </w:r>
          </w:p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计算机科学与技术专业、计算机软件与理论专业、计算机系统结构专业、计算机应用技术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绵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气自动监测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科学专业、应用气象学专业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科学专业、气象学专业、大气物理学与大气环境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3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绵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监测技术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科学专业、生态学专业、环境工程专业、环境科学与工程专业、化学专业、应用化学专业</w:t>
            </w:r>
          </w:p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科学专业、生态学专业、环境工程专业、环境科学与工程专业、化学专业、应用化学专业、无机化学专业、有机化学专业、分析化学专业、土壤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广元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实验室分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环境科学与工程专业、环境科学专业、环境工程专业、环境生态工程专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有机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广元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现场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科学与工程专业、环境科学专业、环境工程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有机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广元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自动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科学专业、应用气象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物理学与大气环境专业、气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遂宁生态环境监测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环境科学专业、环境工程专业、环境科学与工程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有机化学专业、无机化学专业、分析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遂宁生态环境监测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生物技术专业、生物科学专业、生态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生态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遂宁生态环境监测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eastAsia="仿宋_GB2312" w:cs="Arial"/>
                <w:kern w:val="0"/>
                <w:sz w:val="24"/>
                <w:szCs w:val="24"/>
              </w:rPr>
            </w:pPr>
            <w:r>
              <w:rPr>
                <w:rFonts w:cs="Arial"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cs="Arial" w:eastAsia="仿宋_GB2312"/>
                <w:kern w:val="0"/>
                <w:sz w:val="24"/>
                <w:szCs w:val="24"/>
              </w:rPr>
              <w:t>辐射防护与核安全专业；核工程与核技术专业</w:t>
            </w:r>
          </w:p>
          <w:p>
            <w:pPr>
              <w:pStyle w:val="Normal"/>
              <w:overflowPunct w:val="false"/>
              <w:spacing w:lineRule="exact" w:line="360"/>
              <w:rPr/>
            </w:pPr>
            <w:r>
              <w:rPr>
                <w:rFonts w:cs="Arial"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cs="Arial" w:eastAsia="仿宋_GB2312"/>
                <w:kern w:val="0"/>
                <w:sz w:val="24"/>
                <w:szCs w:val="24"/>
              </w:rPr>
              <w:t>核科学与技术专业、核技术及应用专业、辐射防护及环境保护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遂宁生态环境监测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计算机科学与技术专业、自动化专业、大气科学专业、应用气象学专业</w:t>
            </w:r>
          </w:p>
          <w:p>
            <w:pPr>
              <w:pStyle w:val="Normal"/>
              <w:overflowPunct w:val="false"/>
              <w:spacing w:lineRule="exact" w:line="36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科学专业、大气物理学与大气环境专业、计算机科学与技术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内江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应用化学专业、化学专业、化学工程与工艺专业、环</w:t>
            </w:r>
            <w:r>
              <w:rPr>
                <w:rFonts w:eastAsia="仿宋_GB2312"/>
                <w:spacing w:val="-6"/>
                <w:kern w:val="0"/>
                <w:sz w:val="24"/>
                <w:szCs w:val="24"/>
              </w:rPr>
              <w:t>境科学专业、测控技术与仪器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生物化学与分子生物学专业、应用化学专业、化学工艺专业、分析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乐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化学生物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物理化学专业、有机化学专业、无机化学专业、土壤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乐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工程专业、环境科学与工程专业</w:t>
            </w:r>
          </w:p>
          <w:p>
            <w:pPr>
              <w:pStyle w:val="Normal"/>
              <w:overflowPunct w:val="false"/>
              <w:spacing w:lineRule="exact" w:line="316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工程专业、环境科学与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乐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气科学专业、大气物理学与大气环境专业、气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1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乐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分析化学专业、物理化学专业、有机化学专业、无机化学专业、土壤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南充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应用化学专业、环境科学专业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有机化学专业、环境工程专业、环境科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最低服务年限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宜宾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无机化学专业、分析化学专业、有机化学专业；大气物理学与大气环境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从事野外、高空采样作业及夜晚环境监测工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技术</w:t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达州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环境工程专业、环境科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无机化学专业、有机化学专业、分析化学专业、应用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达州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大气科学专业、应用气象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气象学专业、大气物理学与大气环境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达州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学历并取得学士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计算机科学与技术专业、软件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巴中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环境科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学专业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有机化学专业、环境科学与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巴中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大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生物技术专业、生物科学与生物技术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微生物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雅安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环境工程专业、环境科学与工程专业、辐射防护与核安全专业、核工程与核技术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分析化学专业、物理化学专业、环境科学与工程专业、环境科学专业、环境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雅安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管理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办公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汉语言文学专业、行政管理专业、会计学专业、财务管理专业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哲学专业、马克思主义哲学专业、法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眉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重金属、有机物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研究生及以上学历并取得硕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分析化学专业、无机化学专业、有机化学专业、应用化学专业、环境科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眉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土壤、仪器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</w:t>
            </w:r>
            <w:r>
              <w:rPr>
                <w:rFonts w:eastAsia="仿宋_GB2312"/>
                <w:kern w:val="0"/>
                <w:sz w:val="24"/>
                <w:szCs w:val="24"/>
              </w:rPr>
              <w:t>：应用化学专业、环境科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分析化学专业、无机化学专业、有机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资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环境科学专业、环境工程专业、环境科学与工程专业、化学工程与工艺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无机化学专业、分析化学专业、有机化学专业、应用化学专业、环境科学与工程专业、环境科学专业、环境工程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资阳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并取得学士及以上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</w:t>
            </w:r>
            <w:r>
              <w:rPr>
                <w:rFonts w:eastAsia="仿宋_GB2312"/>
                <w:kern w:val="0"/>
                <w:sz w:val="24"/>
                <w:szCs w:val="24"/>
              </w:rPr>
              <w:t>：财务管理专业、会计学专业、审计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</w:t>
            </w:r>
            <w:r>
              <w:rPr>
                <w:rFonts w:eastAsia="仿宋_GB2312"/>
                <w:kern w:val="0"/>
                <w:sz w:val="24"/>
                <w:szCs w:val="24"/>
              </w:rPr>
              <w:t>：会计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阿坝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应用化学专业、环境科学与工程专业、环境科学专业、环境工程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化学专业、有机化学专业、无机化学专业、分析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最低服务年限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阿坝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管理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办公室职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/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汉语言文学专业、行政管理专业、应用语言学专业、中国语言文学专业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行政管理专业、中国语言文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最低服务年限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甘孜生态环境监测总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分析测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科学专业、生态学专业、环境工程专业、环境科学与工程专业、化学专业、应用化学专业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科学专业、生态学专业、环境工程专业、环境科学与工程专业、化学专业、应用化学专业、无机化学专业、有机化学专业、分析化学专业、土壤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甘孜生态环境监测总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会计学专业，财务管理专业，审计学专业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研究生</w:t>
            </w:r>
            <w:r>
              <w:rPr>
                <w:rFonts w:eastAsia="仿宋_GB2312"/>
                <w:kern w:val="0"/>
                <w:sz w:val="24"/>
                <w:szCs w:val="24"/>
              </w:rPr>
              <w:t>：会计学专业，财政学专业，金融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四川省凉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环境工程专业、环境科学专业、应用化学专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研究生：环境工程专业、环境科学专业、应用化学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最低服务年限</w:t>
            </w:r>
            <w:r>
              <w:rPr>
                <w:rFonts w:eastAsia="仿宋_GB2312"/>
                <w:kern w:val="0"/>
                <w:sz w:val="24"/>
                <w:szCs w:val="24"/>
              </w:rPr>
              <w:t>6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四川省凉山生态环境监测中心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专业技术岗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统计分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详见公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学专科及以上学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rPr>
                <w:rFonts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专科：</w:t>
            </w:r>
            <w:r>
              <w:rPr>
                <w:rFonts w:eastAsia="仿宋_GB2312"/>
                <w:kern w:val="0"/>
                <w:sz w:val="24"/>
                <w:szCs w:val="24"/>
              </w:rPr>
              <w:t>经济信息管理专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kern w:val="0"/>
                <w:sz w:val="24"/>
                <w:szCs w:val="24"/>
              </w:rPr>
              <w:t>大学本科：</w:t>
            </w:r>
            <w:r>
              <w:rPr>
                <w:rFonts w:eastAsia="仿宋_GB2312"/>
                <w:kern w:val="0"/>
                <w:sz w:val="24"/>
                <w:szCs w:val="24"/>
              </w:rPr>
              <w:t>信息资源管理专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最低服务年限</w:t>
            </w:r>
            <w:r>
              <w:rPr>
                <w:rFonts w:eastAsia="仿宋_GB2312"/>
                <w:kern w:val="0"/>
                <w:sz w:val="24"/>
                <w:szCs w:val="24"/>
              </w:rPr>
              <w:t>6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综合知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5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247" w:right="2098" w:gutter="0" w:header="851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column">
                <wp:posOffset>-690245</wp:posOffset>
              </wp:positionH>
              <wp:positionV relativeFrom="paragraph">
                <wp:posOffset>-993775</wp:posOffset>
              </wp:positionV>
              <wp:extent cx="1106170" cy="4318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106280" cy="43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210" w:right="210" w:hanging="0"/>
                            <w:jc w:val="righ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— 1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4.4pt;margin-top:-78.3pt;width:87.05pt;height:33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210" w:right="210" w:hanging="0"/>
                      <w:jc w:val="right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— 13</w:t>
                    </w:r>
                    <w:r>
                      <w:rPr>
                        <w:sz w:val="28"/>
                        <w:kern w:val="2"/>
                        <w:szCs w:val="28"/>
                        <w:rFonts w:ascii="宋体;SimSun" w:hAnsi="宋体;SimSun" w:eastAsia="宋体;SimSun" w:cs="宋体;SimSu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-680720</wp:posOffset>
              </wp:positionH>
              <wp:positionV relativeFrom="paragraph">
                <wp:posOffset>835025</wp:posOffset>
              </wp:positionV>
              <wp:extent cx="1105535" cy="4318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105560" cy="43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— 14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53.6pt;margin-top:65.7pt;width:87pt;height:33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210" w:right="210" w:hanging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— 14</w:t>
                    </w:r>
                    <w:r>
                      <w:rPr>
                        <w:sz w:val="28"/>
                        <w:kern w:val="2"/>
                        <w:szCs w:val="28"/>
                        <w:rFonts w:ascii="宋体;SimSun" w:hAnsi="宋体;SimSun" w:eastAsia="宋体;SimSun" w:cs="宋体;SimSu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Style15">
    <w:name w:val="页脚 字符"/>
    <w:qFormat/>
    <w:rPr>
      <w:rFonts w:eastAsia="宋体;SimSun"/>
      <w:kern w:val="2"/>
      <w:sz w:val="18"/>
    </w:rPr>
  </w:style>
  <w:style w:type="character" w:styleId="Style16">
    <w:name w:val="日期 字符"/>
    <w:qFormat/>
    <w:rPr>
      <w:rFonts w:ascii="Times New Roman" w:hAnsi="Times New Roman" w:eastAsia="宋体;SimSun" w:cs="Times New Roman"/>
      <w:kern w:val="2"/>
      <w:sz w:val="21"/>
      <w:lang w:bidi="ar-SA"/>
    </w:rPr>
  </w:style>
  <w:style w:type="character" w:styleId="1">
    <w:name w:val="页脚 字符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bCs/>
      <w:color w:val="000000"/>
      <w:kern w:val="0"/>
      <w:sz w:val="24"/>
      <w:szCs w:val="24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bCs/>
      <w:kern w:val="0"/>
      <w:sz w:val="24"/>
      <w:szCs w:val="24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b/>
      <w:bCs/>
      <w:kern w:val="0"/>
      <w:sz w:val="24"/>
      <w:szCs w:val="24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kern w:val="0"/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09:00Z</dcterms:created>
  <dc:creator>lenovo</dc:creator>
  <dc:description/>
  <cp:keywords/>
  <dc:language>en-US</dc:language>
  <cp:lastModifiedBy>钱宁文</cp:lastModifiedBy>
  <cp:lastPrinted>2021-03-29T11:53:00Z</cp:lastPrinted>
  <dcterms:modified xsi:type="dcterms:W3CDTF">2021-04-07T03:02:00Z</dcterms:modified>
  <cp:revision>17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