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厦门市翔安区</w:t>
      </w:r>
      <w:r>
        <w:rPr>
          <w:rFonts w:ascii="宋体" w:hAnsi="宋体" w:cs="宋体"/>
          <w:sz w:val="32"/>
          <w:szCs w:val="32"/>
          <w:lang w:eastAsia="zh-CN"/>
        </w:rPr>
        <w:t>所</w:t>
      </w:r>
      <w:r>
        <w:rPr>
          <w:rFonts w:ascii="宋体" w:hAnsi="宋体" w:cs="宋体"/>
          <w:sz w:val="32"/>
          <w:szCs w:val="32"/>
        </w:rPr>
        <w:t>属事业单位</w:t>
      </w:r>
      <w:r>
        <w:rPr>
          <w:rFonts w:ascii="宋体" w:hAnsi="宋体" w:cs="宋体"/>
          <w:sz w:val="32"/>
          <w:szCs w:val="32"/>
          <w:lang w:eastAsia="zh-CN"/>
        </w:rPr>
        <w:t>补充编内工作人员（</w:t>
      </w:r>
      <w:r>
        <w:rPr>
          <w:rFonts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sz w:val="32"/>
          <w:szCs w:val="32"/>
          <w:lang w:eastAsia="zh-CN"/>
        </w:rPr>
        <w:t>）考生笔</w:t>
      </w:r>
      <w:r>
        <w:rPr>
          <w:rFonts w:ascii="宋体" w:hAnsi="宋体" w:cs="宋体"/>
          <w:sz w:val="32"/>
          <w:szCs w:val="32"/>
        </w:rPr>
        <w:t>试加分汇总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54"/>
        <w:gridCol w:w="695"/>
        <w:gridCol w:w="864"/>
        <w:gridCol w:w="4982"/>
        <w:gridCol w:w="664"/>
      </w:tblGrid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加分优惠项目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加分分值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陈以宁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优秀士兵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方明茂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大学生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志愿服务西部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何景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三支一扶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洪澄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三支一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廖伟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学生志愿服务欠发达地区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宋雅婷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三支一扶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王常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毕业生应征入伍、优秀士兵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6</w:t>
            </w:r>
          </w:p>
        </w:tc>
      </w:tr>
      <w:tr>
        <w:trPr>
          <w:trHeight w:val="1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肖振霖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吴镇兵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三支一扶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许博源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毕业生应征入伍，优秀士兵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许栋良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毕业生应征入伍、服役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满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年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、优秀士兵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张培尧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毕业生应征入伍、优秀士兵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厦门市翔安区区直机关后勤保障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郑惠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秦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毕业生应征入伍、优秀士兵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政务信息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陈小荣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政务信息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赖育键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优秀士兵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政务信息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婷婷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政务信息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林志颖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政务信息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刘丽英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学生志愿服务欠发达地区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政务信息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罗靖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三支一扶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政务信息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吕永阳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学生志愿服务西部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政务信息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苏福裕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优秀士兵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政务信息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王跃强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厦门市翔安区土地房屋征收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黄细华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厦门市翔安区土地房屋征收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熊汇林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优秀士兵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财政审核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李镇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优秀士兵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财政审核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林诗美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土地储备与建设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王友芳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建设与交通工程质量安全站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罗宝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大学生志愿服务欠发达地区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建设与交通工程质量安全站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邵恒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建设与交通工程质量安全站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张笃行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优秀士兵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建设与交通工程质量安全站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郑仲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大学生志愿服务欠发达地区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建设与交通工程质量安全站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施斌河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大学生志愿服务欠发达地区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教育事务受理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林祥禹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优秀士兵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教育事务受理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叶树春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大学生志愿服务欠发达地区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包书琪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陈佳传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三等功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次，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优秀士兵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陈雪琪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正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胡备珍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黄萍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社区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刘英楠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大学生村官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庄志达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黄燕萍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王艳梅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郑荣连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温慧燕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徐友瀚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马巷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赵春红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劳动人事仲裁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韩君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劳动人事仲裁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林文君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，优秀士兵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劳动人事仲裁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林智聪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全日制普通教育大专以上学历在校生应征入伍且退役后完成学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劳动人事仲裁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马钰柔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劳动人事仲裁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徐燕玲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劳动人事仲裁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郑迎春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服务社区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新店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李一鸣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学生志愿服务欠发达地区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新店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张艳华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新店街道综合服务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章岩琛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学生志愿服务欠发达地区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环境卫生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陈静瑜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环境卫生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陈琰青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服务社区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环境卫生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胡水能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学生村官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环境卫生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黄丽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服务社区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厦门市翔安区环境卫生中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三支一扶项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</w:tbl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3:05:00Z</dcterms:created>
  <dc:creator>Administrator</dc:creator>
  <dc:description/>
  <dc:language>en-US</dc:language>
  <cp:lastModifiedBy>Administrator</cp:lastModifiedBy>
  <cp:lastPrinted>2021-04-06T10:49:00Z</cp:lastPrinted>
  <dcterms:modified xsi:type="dcterms:W3CDTF">2021-04-06T03:49:0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