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57" w:before="0" w:after="0"/>
        <w:ind w:left="0" w:right="0" w:hanging="0"/>
        <w:jc w:val="center"/>
        <w:rPr/>
      </w:pPr>
      <w:r>
        <w:rPr>
          <w:rStyle w:val="StrongEmphasis"/>
          <w:rFonts w:eastAsia="仿宋" w:cs="Arial" w:ascii="Arial" w:hAnsi="Arial"/>
          <w:i w:val="false"/>
          <w:iCs w:val="false"/>
          <w:caps w:val="false"/>
          <w:smallCaps w:val="false"/>
          <w:color w:val="595959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2266"/>
        <w:gridCol w:w="1136"/>
        <w:gridCol w:w="705"/>
        <w:gridCol w:w="705"/>
        <w:gridCol w:w="705"/>
        <w:gridCol w:w="705"/>
        <w:gridCol w:w="721"/>
        <w:gridCol w:w="1412"/>
      </w:tblGrid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考生编号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外国语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政治理论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业务课</w:t>
            </w: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业务课</w:t>
            </w: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总分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调剂专业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32171474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安瑞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2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86120700803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4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1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32151337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谢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1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41011215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郭又铭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1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47133071383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陈达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0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9113061449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胡明聪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4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0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15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文聪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0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11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朱锦波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0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43151327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彭恒多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9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59141117032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郑永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913425170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刘天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59141117043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晁阳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9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59141117023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娄景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9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22151091707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怡斐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41111732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杨直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45061316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赵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2162157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雷梦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51013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何川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22061345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缪子龙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1110864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凯凯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75100000363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段云青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4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37041634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赵玉梁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1151108046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段泽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9134631711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沈东成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4108540669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赵一鸣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2132150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丁政韬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84121321318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周磊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58121001218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赖崇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5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23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雨生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1110872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余珩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23061213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咏韬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1151608093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仁海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94121060733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勒鹏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51013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曾章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45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馨月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22151091726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叶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32171475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舒麒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45100400406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杨沛霖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94121060759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燕乐飞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1110817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31061213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昀博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94121060757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徐家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433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炜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9132111652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建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13100000706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铎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97140034592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冯啸秋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87121031080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欧一菲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75100000390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缪雪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45100400506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罗嘉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4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7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1151008015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罗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80121000201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田云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59121001568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罗育程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90121130949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刘跃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22151091727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解攒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87100014150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黄一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35121311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杨丽雯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90121130228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徐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11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刘桐桐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33134221214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葛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14021154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杨旭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13100000716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陈颜伟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677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陈鹏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3108590059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唐翔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5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23081374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彪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14231253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郝凌云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84121341294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唐文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6100761841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郝文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1151608049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方巍彭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84121441497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郑永鑫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13100000734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宋金哲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84121611289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宋佳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1110873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郝文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145100000627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尹志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13100000720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玉龙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61120000343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宏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59141117053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包康康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6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16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彦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44041900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淡然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45100400444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何健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22151091646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韩慧云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22151091728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鹏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79100000165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博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32171475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白润宸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8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79100000217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佰轩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1151608064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黄媛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7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87100013930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家旺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34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杨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070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翊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221510108477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黄发胜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14131220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武彦威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5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59121001122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雷胜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5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703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文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24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徐杰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9161121089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佳伟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94121060714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钱俊凯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51020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浩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208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杜标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41120212019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曹朗琅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4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484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赵培江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87121030997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廷坤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4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3143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庞雨林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591210003496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群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81004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陈子轩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2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10108541090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朱玉玲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5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061210503502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杨帆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5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6100441536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晓辉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4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59141117078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王通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3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541000003814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田锟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9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487100013052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张圣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0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5052212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寻翠侠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26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1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2861321809571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李硕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6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9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2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004141301141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黄云江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7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13</w:t>
            </w:r>
          </w:p>
        </w:tc>
        <w:tc>
          <w:tcPr>
            <w:tcW w:w="22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6981611108259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呼延若曦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8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103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eastAsia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350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57" w:before="0" w:after="0"/>
              <w:ind w:left="0" w:right="0" w:hanging="0"/>
              <w:jc w:val="center"/>
              <w:rPr>
                <w:color w:val="595959"/>
                <w:sz w:val="24"/>
                <w:szCs w:val="24"/>
              </w:rPr>
            </w:pPr>
            <w:r>
              <w:rPr>
                <w:rFonts w:ascii="等线;宋体" w:hAnsi="等线;宋体" w:cs="黑体"/>
                <w:color w:val="595959"/>
                <w:kern w:val="0"/>
                <w:sz w:val="22"/>
                <w:szCs w:val="22"/>
                <w:lang w:val="en-US" w:eastAsia="zh-CN" w:bidi="ar"/>
              </w:rPr>
              <w:t>能源动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4:00Z</dcterms:created>
  <dc:creator>Administrator</dc:creator>
  <dc:description/>
  <dc:language>en-US</dc:language>
  <cp:lastModifiedBy>Yan</cp:lastModifiedBy>
  <cp:lastPrinted>2021-04-02T10:54:00Z</cp:lastPrinted>
  <dcterms:modified xsi:type="dcterms:W3CDTF">2021-04-06T09:49:38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B3738CF0E4EFE8CC002166A0E86F7</vt:lpwstr>
  </property>
  <property fmtid="{D5CDD505-2E9C-101B-9397-08002B2CF9AE}" pid="3" name="KSOProductBuildVer">
    <vt:lpwstr>2052-11.1.0.10356</vt:lpwstr>
  </property>
</Properties>
</file>