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 w:before="240" w:after="0"/>
        <w:ind w:left="280" w:right="105" w:hanging="28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附件</w:t>
      </w:r>
      <w:del w:id="0" w:author="叮咚" w:date="2021-03-31T21:31:00Z">
        <w:r>
          <w:rPr>
            <w:rFonts w:ascii="仿宋_GB2312;方正仿宋_GBK" w:hAnsi="仿宋_GB2312;方正仿宋_GBK" w:eastAsia="仿宋_GB2312;方正仿宋_GBK"/>
            <w:sz w:val="28"/>
            <w:szCs w:val="28"/>
          </w:rPr>
          <w:delText xml:space="preserve"> </w:delText>
        </w:r>
      </w:del>
      <w:ins w:id="1" w:author="叮咚" w:date="2021-03-31T21:31:00Z">
        <w:r>
          <w:rPr>
            <w:rFonts w:eastAsia="仿宋_GB2312;方正仿宋_GBK" w:ascii="仿宋_GB2312;方正仿宋_GBK" w:hAnsi="仿宋_GB2312;方正仿宋_GBK"/>
            <w:sz w:val="28"/>
            <w:szCs w:val="28"/>
          </w:rPr>
          <w:t>2</w:t>
        </w:r>
      </w:ins>
      <w:r>
        <w:rPr>
          <w:rFonts w:ascii="仿宋_GB2312;方正仿宋_GBK" w:hAnsi="仿宋_GB2312;方正仿宋_GBK" w:eastAsia="仿宋_GB2312;方正仿宋_GBK"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宋体;方正书宋_GBK" w:hAnsi="宋体;方正书宋_GBK" w:eastAsia="仿宋_GB2312;方正仿宋_GBK" w:cs="Tahoma;DejaVu Sans"/>
          <w:b/>
          <w:b/>
          <w:bCs/>
          <w:sz w:val="32"/>
          <w:szCs w:val="32"/>
        </w:rPr>
      </w:pPr>
      <w:r>
        <w:rPr>
          <w:rFonts w:eastAsia="仿宋_GB2312;方正仿宋_GBK" w:cs="Tahoma;DejaVu Sans" w:ascii="宋体;方正书宋_GBK" w:hAnsi="宋体;方正书宋_GBK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Tahoma;DejaVu Sans"/>
          <w:b/>
          <w:b/>
          <w:bCs/>
          <w:sz w:val="36"/>
          <w:szCs w:val="36"/>
        </w:rPr>
      </w:pPr>
      <w:r>
        <w:rPr>
          <w:rFonts w:ascii="宋体;方正书宋_GBK" w:hAnsi="宋体;方正书宋_GBK" w:cs="Tahoma;DejaVu Sans"/>
          <w:b/>
          <w:bCs/>
          <w:sz w:val="36"/>
          <w:szCs w:val="36"/>
        </w:rPr>
        <w:t>珠海市民政局</w:t>
      </w:r>
      <w:del w:id="2" w:author="叮咚" w:date="2021-03-31T21:31:00Z">
        <w:r>
          <w:rPr>
            <w:rFonts w:cs="Tahoma;DejaVu Sans" w:ascii="宋体;方正书宋_GBK" w:hAnsi="宋体;方正书宋_GBK"/>
            <w:b/>
            <w:bCs/>
            <w:sz w:val="36"/>
            <w:szCs w:val="36"/>
          </w:rPr>
          <w:delText>2019</w:delText>
        </w:r>
      </w:del>
      <w:ins w:id="3" w:author="叮咚" w:date="2021-03-31T21:31:00Z">
        <w:r>
          <w:rPr>
            <w:rFonts w:cs="Tahoma;DejaVu Sans" w:ascii="宋体;方正书宋_GBK" w:hAnsi="宋体;方正书宋_GBK"/>
            <w:b/>
            <w:bCs/>
            <w:sz w:val="36"/>
            <w:szCs w:val="36"/>
          </w:rPr>
          <w:t>20</w:t>
        </w:r>
      </w:ins>
      <w:ins w:id="4" w:author="叮咚" w:date="2021-03-31T21:31:00Z">
        <w:r>
          <w:rPr>
            <w:rFonts w:cs="Tahoma;DejaVu Sans" w:ascii="宋体;方正书宋_GBK" w:hAnsi="宋体;方正书宋_GBK"/>
            <w:b/>
            <w:bCs/>
            <w:sz w:val="36"/>
            <w:szCs w:val="36"/>
          </w:rPr>
          <w:t>21</w:t>
        </w:r>
      </w:ins>
      <w:r>
        <w:rPr>
          <w:rFonts w:ascii="宋体;方正书宋_GBK" w:hAnsi="宋体;方正书宋_GBK" w:cs="Tahoma;DejaVu Sans"/>
          <w:b/>
          <w:bCs/>
          <w:sz w:val="36"/>
          <w:szCs w:val="36"/>
        </w:rPr>
        <w:t>年</w:t>
      </w:r>
      <w:del w:id="5" w:author="叮咚" w:date="2021-03-31T21:32:00Z">
        <w:r>
          <w:rPr>
            <w:rFonts w:ascii="宋体;方正书宋_GBK" w:hAnsi="宋体;方正书宋_GBK" w:cs="Tahoma;DejaVu Sans"/>
            <w:b/>
            <w:bCs/>
            <w:sz w:val="36"/>
            <w:szCs w:val="36"/>
          </w:rPr>
          <w:delText>公开</w:delText>
        </w:r>
      </w:del>
      <w:r>
        <w:rPr>
          <w:rFonts w:ascii="宋体;方正书宋_GBK" w:hAnsi="宋体;方正书宋_GBK" w:cs="Tahoma;DejaVu Sans"/>
          <w:b/>
          <w:bCs/>
          <w:sz w:val="36"/>
          <w:szCs w:val="36"/>
        </w:rPr>
        <w:t>招聘事业单位人员</w:t>
      </w:r>
      <w:ins w:id="6" w:author="叮咚" w:date="2021-03-31T21:32:00Z">
        <w:r>
          <w:rPr>
            <w:rFonts w:ascii="宋体;方正书宋_GBK" w:hAnsi="宋体;方正书宋_GBK" w:cs="Tahoma;DejaVu Sans"/>
            <w:b/>
            <w:bCs/>
            <w:sz w:val="36"/>
            <w:szCs w:val="36"/>
          </w:rPr>
          <w:t>笔试</w:t>
        </w:r>
      </w:ins>
    </w:p>
    <w:p>
      <w:pPr>
        <w:pStyle w:val="Normal"/>
        <w:jc w:val="center"/>
        <w:rPr>
          <w:rFonts w:ascii="宋体;方正书宋_GBK" w:hAnsi="宋体;方正书宋_GBK" w:cs="Tahoma;DejaVu Sans"/>
          <w:b/>
          <w:b/>
          <w:bCs/>
          <w:sz w:val="36"/>
          <w:szCs w:val="36"/>
        </w:rPr>
      </w:pPr>
      <w:del w:id="7" w:author="叮咚" w:date="2021-03-31T21:32:00Z">
        <w:r>
          <w:rPr>
            <w:rFonts w:ascii="宋体;方正书宋_GBK" w:hAnsi="宋体;方正书宋_GBK" w:cs="Tahoma;DejaVu Sans"/>
            <w:b/>
            <w:bCs/>
            <w:sz w:val="36"/>
            <w:szCs w:val="36"/>
          </w:rPr>
          <w:delText>笔试</w:delText>
        </w:r>
      </w:del>
      <w:r>
        <w:rPr>
          <w:rFonts w:ascii="宋体;方正书宋_GBK" w:hAnsi="宋体;方正书宋_GBK" w:cs="Tahoma;DejaVu Sans"/>
          <w:b/>
          <w:bCs/>
          <w:sz w:val="36"/>
          <w:szCs w:val="36"/>
        </w:rPr>
        <w:t>考生须知</w:t>
      </w:r>
    </w:p>
    <w:p>
      <w:pPr>
        <w:pStyle w:val="Normal"/>
        <w:spacing w:lineRule="atLeast" w:line="0"/>
        <w:jc w:val="center"/>
        <w:rPr>
          <w:rFonts w:ascii="宋体;方正书宋_GBK" w:hAnsi="宋体;方正书宋_GBK" w:cs="Tahoma;DejaVu Sans"/>
          <w:b/>
          <w:b/>
          <w:bCs/>
          <w:sz w:val="44"/>
          <w:szCs w:val="21"/>
        </w:rPr>
      </w:pPr>
      <w:r>
        <w:rPr>
          <w:rFonts w:cs="Tahoma;DejaVu Sans" w:ascii="宋体;方正书宋_GBK" w:hAnsi="宋体;方正书宋_GBK"/>
          <w:b/>
          <w:bCs/>
          <w:sz w:val="44"/>
          <w:szCs w:val="21"/>
        </w:rPr>
      </w:r>
    </w:p>
    <w:p>
      <w:pPr>
        <w:pStyle w:val="Normal"/>
        <w:spacing w:lineRule="exact" w:line="520"/>
        <w:ind w:firstLine="562"/>
        <w:rPr>
          <w:rFonts w:ascii="仿宋_GB2312;方正仿宋_GBK" w:hAnsi="仿宋_GB2312;方正仿宋_GBK" w:eastAsia="仿宋_GB2312;方正仿宋_GBK" w:cs="Tahoma;DejaVu Sans"/>
          <w:b/>
          <w:b/>
          <w:bCs/>
          <w:sz w:val="30"/>
          <w:szCs w:val="30"/>
          <w:ins w:id="12" w:author="张东旭:科室校核" w:date="2021-04-05T09:01:00Z"/>
        </w:rPr>
      </w:pPr>
      <w:ins w:id="8" w:author="张东旭:科室校核" w:date="2021-04-05T09:01:00Z">
        <w:r>
          <w:rPr>
            <w:rFonts w:eastAsia="仿宋_GB2312;方正仿宋_GBK" w:cs="Tahoma;DejaVu Sans" w:ascii="仿宋_GB2312;方正仿宋_GBK" w:hAnsi="仿宋_GB2312;方正仿宋_GBK"/>
            <w:b/>
            <w:bCs/>
            <w:sz w:val="28"/>
            <w:szCs w:val="28"/>
          </w:rPr>
          <w:t>1</w:t>
        </w:r>
      </w:ins>
      <w:ins w:id="9" w:author="张东旭:科室校核" w:date="2021-04-05T09:01:00Z">
        <w:r>
          <w:rPr>
            <w:rFonts w:eastAsia="仿宋_GB2312;方正仿宋_GBK" w:cs="Tahoma;DejaVu Sans" w:ascii="仿宋_GB2312;方正仿宋_GBK" w:hAnsi="仿宋_GB2312;方正仿宋_GBK"/>
            <w:b/>
            <w:bCs/>
            <w:sz w:val="28"/>
            <w:szCs w:val="28"/>
          </w:rPr>
          <w:t>.</w:t>
        </w:r>
      </w:ins>
      <w:ins w:id="10" w:author="张东旭:科室校核" w:date="2021-04-05T09:01:00Z">
        <w:r>
          <w:rPr>
            <w:rFonts w:ascii="仿宋_GB2312;方正仿宋_GBK" w:hAnsi="仿宋_GB2312;方正仿宋_GBK" w:cs="Tahoma;DejaVu Sans" w:eastAsia="仿宋_GB2312;方正仿宋_GBK"/>
            <w:b/>
            <w:bCs/>
            <w:sz w:val="28"/>
            <w:szCs w:val="28"/>
            <w:lang w:val="en-US" w:eastAsia="zh-CN"/>
          </w:rPr>
          <w:t>考生必须严格遵守疫情防控要求，</w:t>
        </w:r>
      </w:ins>
      <w:ins w:id="11" w:author="张东旭:科室校核" w:date="2021-04-05T09:01:00Z">
        <w:r>
          <w:rPr>
            <w:rFonts w:ascii="仿宋_GB2312;方正仿宋_GBK" w:hAnsi="仿宋_GB2312;方正仿宋_GBK" w:cs="Tahoma;DejaVu Sans" w:eastAsia="仿宋_GB2312;方正仿宋_GBK"/>
            <w:b/>
            <w:bCs/>
            <w:sz w:val="28"/>
            <w:szCs w:val="28"/>
          </w:rPr>
          <w:t>做好个人防护工作，进入考场区域需全程佩戴一次性医用口罩。</w:t>
        </w:r>
      </w:ins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Tahoma;DejaVu Sans"/>
          <w:sz w:val="28"/>
          <w:szCs w:val="28"/>
        </w:rPr>
      </w:pPr>
      <w:del w:id="13" w:author="张东旭:科室校核" w:date="2021-04-05T09:01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/>
          </w:rPr>
          <w:delText>1</w:delText>
        </w:r>
      </w:del>
      <w:ins w:id="14" w:author="张东旭:科室校核" w:date="2021-04-05T09:01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2</w:t>
        </w:r>
      </w:ins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.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考生须诚信考试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Tahoma;DejaVu Sans"/>
          <w:sz w:val="28"/>
          <w:szCs w:val="28"/>
        </w:rPr>
      </w:pPr>
      <w:del w:id="15" w:author="张东旭:科室校核" w:date="2021-04-05T09:01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/>
          </w:rPr>
          <w:delText>2</w:delText>
        </w:r>
      </w:del>
      <w:ins w:id="16" w:author="张东旭:科室校核" w:date="2021-04-05T09:01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3</w:t>
        </w:r>
      </w:ins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.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考生凭</w:t>
      </w:r>
      <w:del w:id="17" w:author="张东旭:科室校核" w:date="2021-04-05T09:01:00Z">
        <w:r>
          <w:rPr>
            <w:rFonts w:ascii="仿宋_GB2312;方正仿宋_GBK" w:hAnsi="仿宋_GB2312;方正仿宋_GBK" w:cs="Tahoma;DejaVu Sans" w:eastAsia="仿宋_GB2312;方正仿宋_GBK"/>
            <w:b/>
            <w:bCs/>
            <w:sz w:val="28"/>
            <w:szCs w:val="28"/>
            <w:lang w:val="en-US"/>
          </w:rPr>
          <w:delText>二代</w:delText>
        </w:r>
      </w:del>
      <w:ins w:id="18" w:author="张东旭:科室校核" w:date="2021-04-05T09:01:00Z">
        <w:r>
          <w:rPr>
            <w:rFonts w:ascii="仿宋_GB2312;方正仿宋_GBK" w:hAnsi="仿宋_GB2312;方正仿宋_GBK" w:cs="Tahoma;DejaVu Sans" w:eastAsia="仿宋_GB2312;方正仿宋_GBK"/>
            <w:b/>
            <w:bCs/>
            <w:sz w:val="28"/>
            <w:szCs w:val="28"/>
            <w:lang w:val="en-US" w:eastAsia="zh-CN"/>
          </w:rPr>
          <w:t>有效居民</w:t>
        </w:r>
      </w:ins>
      <w:r>
        <w:rPr>
          <w:rFonts w:ascii="仿宋_GB2312;方正仿宋_GBK" w:hAnsi="仿宋_GB2312;方正仿宋_GBK" w:cs="Tahoma;DejaVu Sans" w:eastAsia="仿宋_GB2312;方正仿宋_GBK"/>
          <w:b/>
          <w:bCs/>
          <w:sz w:val="28"/>
          <w:szCs w:val="28"/>
        </w:rPr>
        <w:t>身份证</w:t>
      </w:r>
      <w:del w:id="19" w:author="叮咚" w:date="2021-03-31T21:32:00Z">
        <w:r>
          <w:rPr>
            <w:rFonts w:ascii="仿宋_GB2312;方正仿宋_GBK" w:hAnsi="仿宋_GB2312;方正仿宋_GBK" w:cs="Tahoma;DejaVu Sans" w:eastAsia="仿宋_GB2312;方正仿宋_GBK"/>
            <w:b/>
            <w:bCs/>
            <w:sz w:val="28"/>
            <w:szCs w:val="28"/>
          </w:rPr>
          <w:delText>和</w:delText>
        </w:r>
      </w:del>
      <w:ins w:id="20" w:author="叮咚" w:date="2021-03-31T21:32:00Z">
        <w:r>
          <w:rPr>
            <w:rFonts w:ascii="仿宋_GB2312;方正仿宋_GBK" w:hAnsi="仿宋_GB2312;方正仿宋_GBK" w:cs="Tahoma;DejaVu Sans" w:eastAsia="仿宋_GB2312;方正仿宋_GBK"/>
            <w:b/>
            <w:bCs/>
            <w:sz w:val="28"/>
            <w:szCs w:val="28"/>
          </w:rPr>
          <w:t>、</w:t>
        </w:r>
      </w:ins>
      <w:r>
        <w:rPr>
          <w:rFonts w:ascii="仿宋_GB2312;方正仿宋_GBK" w:hAnsi="仿宋_GB2312;方正仿宋_GBK" w:cs="Tahoma;DejaVu Sans" w:eastAsia="仿宋_GB2312;方正仿宋_GBK"/>
          <w:b/>
          <w:bCs/>
          <w:sz w:val="28"/>
          <w:szCs w:val="28"/>
        </w:rPr>
        <w:t>准考证</w:t>
      </w:r>
      <w:ins w:id="21" w:author="叮咚" w:date="2021-03-31T21:33:00Z">
        <w:r>
          <w:rPr>
            <w:rFonts w:ascii="仿宋_GB2312;方正仿宋_GBK" w:hAnsi="仿宋_GB2312;方正仿宋_GBK" w:cs="Tahoma;DejaVu Sans" w:eastAsia="仿宋_GB2312;方正仿宋_GBK"/>
            <w:b/>
            <w:bCs/>
            <w:sz w:val="28"/>
            <w:szCs w:val="28"/>
          </w:rPr>
          <w:t>和本人完整填写并签名的《个人健康申明及安全考试承诺书》</w:t>
        </w:r>
      </w:ins>
      <w:ins w:id="22" w:author="叮咚" w:date="2021-03-31T21:33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</w:rPr>
          <w:t>，</w:t>
        </w:r>
      </w:ins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按规定时间进入指定</w:t>
      </w:r>
      <w:del w:id="23" w:author="张东旭:科室校核" w:date="2021-04-05T09:11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/>
          </w:rPr>
          <w:delText>考</w:delText>
        </w:r>
      </w:del>
      <w:ins w:id="24" w:author="张东旭:科室校核" w:date="2021-04-05T09:11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 w:eastAsia="zh-CN"/>
          </w:rPr>
          <w:t>试</w:t>
        </w:r>
      </w:ins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室，按准考证号入座并将证件放在桌面</w:t>
      </w:r>
      <w:del w:id="25" w:author="张东旭:科室校核" w:date="2021-04-01T14:30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</w:rPr>
          <w:delText>左</w:delText>
        </w:r>
      </w:del>
      <w:ins w:id="26" w:author="张东旭:科室校核" w:date="2021-04-01T14:30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 w:eastAsia="zh-CN"/>
          </w:rPr>
          <w:t>右</w:t>
        </w:r>
      </w:ins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上角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Tahoma;DejaVu Sans"/>
          <w:sz w:val="28"/>
          <w:szCs w:val="28"/>
        </w:rPr>
      </w:pPr>
      <w:del w:id="27" w:author="张东旭:科室校核" w:date="2021-04-05T09:02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/>
          </w:rPr>
          <w:delText>3</w:delText>
        </w:r>
      </w:del>
      <w:ins w:id="28" w:author="张东旭:科室校核" w:date="2021-04-05T09:02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4</w:t>
        </w:r>
      </w:ins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.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考生必须自觉服从监考员、考务工作人员的管理，不得以任何理由妨碍监考员、考务工作人员履行职责，不得扰乱考场及其他考试工作地点的秩序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Tahoma;DejaVu Sans"/>
          <w:sz w:val="28"/>
          <w:szCs w:val="28"/>
        </w:rPr>
      </w:pPr>
      <w:del w:id="29" w:author="张东旭:科室校核" w:date="2021-04-05T09:03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/>
          </w:rPr>
          <w:delText>4</w:delText>
        </w:r>
      </w:del>
      <w:ins w:id="30" w:author="张东旭:科室校核" w:date="2021-04-05T09:03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5</w:t>
        </w:r>
      </w:ins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.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考生请自行准备</w:t>
      </w:r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2B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铅笔和黑色</w:t>
      </w:r>
      <w:ins w:id="31" w:author="张东旭:科室校核" w:date="2021-04-05T09:17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 w:eastAsia="zh-CN"/>
          </w:rPr>
          <w:t>字迹</w:t>
        </w:r>
      </w:ins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签字笔及其他考试用品。严禁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将各种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书籍、报刊、纸张、笔记本、计算器、</w:t>
      </w:r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BP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机、对讲机、移动电话、其他移动设备等带至座位。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已带入考场的，要按监考人员的要求切断电源并放在指定位置。凡发现将上述各种设备带至座位，一律按照相关规定处理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Tahoma;DejaVu Sans"/>
          <w:sz w:val="28"/>
          <w:szCs w:val="28"/>
        </w:rPr>
      </w:pPr>
      <w:del w:id="32" w:author="张东旭:科室校核" w:date="2021-04-05T09:03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/>
          </w:rPr>
          <w:delText>5</w:delText>
        </w:r>
      </w:del>
      <w:ins w:id="33" w:author="张东旭:科室校核" w:date="2021-04-05T09:03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6</w:t>
        </w:r>
      </w:ins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.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考生</w:t>
      </w:r>
      <w:del w:id="34" w:author="张东旭:科室校核" w:date="2021-04-05T09:05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</w:rPr>
          <w:delText>必</w:delText>
        </w:r>
      </w:del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须提前</w:t>
      </w:r>
      <w:del w:id="35" w:author="张东旭:科室校核" w:date="2021-04-05T09:05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</w:rPr>
          <w:delText>3</w:delText>
        </w:r>
      </w:del>
      <w:ins w:id="36" w:author="张东旭:科室校核" w:date="2021-04-05T09:05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6</w:t>
        </w:r>
      </w:ins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0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分钟到达考试地点，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开考</w:t>
      </w:r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30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分钟后，</w:t>
      </w:r>
      <w:del w:id="37" w:author="张东旭:科室校核" w:date="2021-04-05T09:05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</w:rPr>
          <w:delText>迟到的考生</w:delText>
        </w:r>
      </w:del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不得</w:t>
      </w:r>
      <w:del w:id="38" w:author="张东旭:科室校核" w:date="2021-04-05T09:11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</w:rPr>
          <w:delText>进</w:delText>
        </w:r>
      </w:del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入</w:t>
      </w:r>
      <w:del w:id="39" w:author="张东旭:科室校核" w:date="2021-04-05T09:11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</w:rPr>
          <w:delText>考室</w:delText>
        </w:r>
      </w:del>
      <w:ins w:id="40" w:author="张东旭:科室校核" w:date="2021-04-05T09:11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 w:eastAsia="zh-CN"/>
          </w:rPr>
          <w:t>场</w:t>
        </w:r>
      </w:ins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，开考</w:t>
      </w:r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60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分钟后方可提前交卷离场。未交卷者，除特殊情况外，考试中途不得离开</w:t>
      </w:r>
      <w:ins w:id="41" w:author="张东旭:科室校核" w:date="2021-04-05T09:11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 w:eastAsia="zh-CN"/>
          </w:rPr>
          <w:t>试</w:t>
        </w:r>
      </w:ins>
      <w:del w:id="42" w:author="张东旭:科室校核" w:date="2021-04-05T09:11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</w:rPr>
          <w:delText>考</w:delText>
        </w:r>
      </w:del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室。交卷出场后不得再进入</w:t>
      </w:r>
      <w:ins w:id="43" w:author="张东旭:科室校核" w:date="2021-04-05T09:11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 w:eastAsia="zh-CN"/>
          </w:rPr>
          <w:t>试</w:t>
        </w:r>
      </w:ins>
      <w:del w:id="44" w:author="张东旭:科室校核" w:date="2021-04-05T09:11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</w:rPr>
          <w:delText>考</w:delText>
        </w:r>
      </w:del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室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Tahoma;DejaVu Sans"/>
          <w:sz w:val="28"/>
          <w:szCs w:val="28"/>
        </w:rPr>
      </w:pPr>
      <w:del w:id="45" w:author="张东旭:科室校核" w:date="2021-04-05T09:07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/>
          </w:rPr>
          <w:delText>6</w:delText>
        </w:r>
      </w:del>
      <w:ins w:id="46" w:author="张东旭:科室校核" w:date="2021-04-05T09:07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7</w:t>
        </w:r>
      </w:ins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.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考生领到试卷后，须认真核对试卷张数和页数，检查有无空白页、缺页，试卷是否分发错误或试题字迹不清，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答题卡是否有折皱、污点等问题，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如有问题应举手询问，请监考员处理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Tahoma;DejaVu Sans"/>
          <w:sz w:val="28"/>
          <w:szCs w:val="28"/>
          <w:ins w:id="54" w:author="张东旭:科室校核" w:date="2021-04-01T14:58:00Z"/>
        </w:rPr>
      </w:pPr>
      <w:del w:id="47" w:author="张东旭:科室校核" w:date="2021-04-05T09:07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/>
          </w:rPr>
          <w:delText>7</w:delText>
        </w:r>
      </w:del>
      <w:ins w:id="48" w:author="张东旭:科室校核" w:date="2021-04-05T09:07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8</w:t>
        </w:r>
      </w:ins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.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试卷发放后，考生必须首先在答题卡规定的位置上用黑色</w:t>
      </w:r>
      <w:ins w:id="49" w:author="张东旭:科室校核" w:date="2021-04-05T09:08:00Z">
        <w:r>
          <w:rPr>
            <w:rFonts w:ascii="仿宋_GB2312;方正仿宋_GBK" w:hAnsi="仿宋_GB2312;方正仿宋_GBK" w:eastAsia="仿宋_GB2312;方正仿宋_GBK"/>
            <w:sz w:val="28"/>
            <w:szCs w:val="28"/>
            <w:lang w:val="en-US" w:eastAsia="zh-CN"/>
          </w:rPr>
          <w:t>字迹</w:t>
        </w:r>
      </w:ins>
      <w:del w:id="50" w:author="张东旭:科室校核" w:date="2021-04-01T15:00:00Z">
        <w:r>
          <w:rPr>
            <w:rFonts w:ascii="仿宋_GB2312;方正仿宋_GBK" w:hAnsi="仿宋_GB2312;方正仿宋_GBK" w:eastAsia="仿宋_GB2312;方正仿宋_GBK"/>
            <w:sz w:val="28"/>
            <w:szCs w:val="28"/>
            <w:lang w:val="en-US"/>
          </w:rPr>
          <w:delText>的</w:delText>
        </w:r>
      </w:del>
      <w:ins w:id="51" w:author="张东旭:科室校核" w:date="2021-04-01T15:00:00Z">
        <w:r>
          <w:rPr>
            <w:rFonts w:ascii="仿宋_GB2312;方正仿宋_GBK" w:hAnsi="仿宋_GB2312;方正仿宋_GBK" w:eastAsia="仿宋_GB2312;方正仿宋_GBK"/>
            <w:sz w:val="28"/>
            <w:szCs w:val="28"/>
            <w:lang w:val="en-US" w:eastAsia="zh-CN"/>
          </w:rPr>
          <w:t>钢笔</w:t>
        </w:r>
      </w:ins>
      <w:ins w:id="52" w:author="张东旭:科室校核" w:date="2021-04-05T09:07:00Z">
        <w:r>
          <w:rPr>
            <w:rFonts w:ascii="仿宋_GB2312;方正仿宋_GBK" w:hAnsi="仿宋_GB2312;方正仿宋_GBK" w:eastAsia="仿宋_GB2312;方正仿宋_GBK"/>
            <w:sz w:val="28"/>
            <w:szCs w:val="28"/>
            <w:lang w:val="en-US" w:eastAsia="zh-CN"/>
          </w:rPr>
          <w:t>或</w:t>
        </w:r>
      </w:ins>
      <w:r>
        <w:rPr>
          <w:rFonts w:ascii="仿宋_GB2312;方正仿宋_GBK" w:hAnsi="仿宋_GB2312;方正仿宋_GBK" w:eastAsia="仿宋_GB2312;方正仿宋_GBK"/>
          <w:sz w:val="28"/>
          <w:szCs w:val="28"/>
        </w:rPr>
        <w:t>签字笔</w:t>
      </w:r>
      <w:del w:id="53" w:author="张东旭:科室校核" w:date="2021-04-01T15:00:00Z">
        <w:r>
          <w:rPr>
            <w:rFonts w:ascii="仿宋_GB2312;方正仿宋_GBK" w:hAnsi="仿宋_GB2312;方正仿宋_GBK" w:eastAsia="仿宋_GB2312;方正仿宋_GBK"/>
            <w:sz w:val="28"/>
            <w:szCs w:val="28"/>
          </w:rPr>
          <w:delText>或圆珠笔</w:delText>
        </w:r>
      </w:del>
      <w:r>
        <w:rPr>
          <w:rFonts w:ascii="仿宋_GB2312;方正仿宋_GBK" w:hAnsi="仿宋_GB2312;方正仿宋_GBK" w:eastAsia="仿宋_GB2312;方正仿宋_GBK"/>
          <w:sz w:val="28"/>
          <w:szCs w:val="28"/>
        </w:rPr>
        <w:t>准确填写本人姓名和准考证号，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用</w:t>
      </w: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</w:rPr>
        <w:t>2B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铅笔在准考证号对应位置填涂；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凡漏填姓名、准考证号或字迹模糊不清、无法辩认的试卷，以及不在规定位置填写姓名、准考证号或作其它标记的试卷一律无效。不得在答题卡答题范围内出现考生个人信息或做标记，否则，以舞弊论处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Tahoma;DejaVu Sans"/>
          <w:sz w:val="28"/>
          <w:szCs w:val="28"/>
          <w:lang w:val="en-US" w:eastAsia="zh-CN"/>
        </w:rPr>
      </w:pPr>
      <w:ins w:id="55" w:author="张东旭:科室校核" w:date="2021-04-05T09:08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9</w:t>
        </w:r>
      </w:ins>
      <w:ins w:id="56" w:author="张东旭:科室校核" w:date="2021-04-01T14:58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.</w:t>
        </w:r>
      </w:ins>
      <w:ins w:id="57" w:author="张东旭:科室校核" w:date="2021-04-01T14:58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 w:eastAsia="zh-CN"/>
          </w:rPr>
          <w:t>考生答题一律用黑色</w:t>
        </w:r>
      </w:ins>
      <w:ins w:id="58" w:author="张东旭:科室校核" w:date="2021-04-05T09:08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 w:eastAsia="zh-CN"/>
          </w:rPr>
          <w:t>字迹</w:t>
        </w:r>
      </w:ins>
      <w:ins w:id="59" w:author="张东旭:科室校核" w:date="2021-04-01T14:58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 w:eastAsia="zh-CN"/>
          </w:rPr>
          <w:t>钢笔</w:t>
        </w:r>
      </w:ins>
      <w:ins w:id="60" w:author="张东旭:科室校核" w:date="2021-04-05T09:07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 w:eastAsia="zh-CN"/>
          </w:rPr>
          <w:t>或</w:t>
        </w:r>
      </w:ins>
      <w:ins w:id="61" w:author="张东旭:科室校核" w:date="2021-04-01T14:58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 w:eastAsia="zh-CN"/>
          </w:rPr>
          <w:t>签字笔书写，机读答题卡用</w:t>
        </w:r>
      </w:ins>
      <w:ins w:id="62" w:author="张东旭:科室校核" w:date="2021-04-01T14:58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2B</w:t>
        </w:r>
      </w:ins>
      <w:ins w:id="63" w:author="张东旭:科室校核" w:date="2021-04-01T14:58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 w:eastAsia="zh-CN"/>
          </w:rPr>
          <w:t>铅笔填涂信息点。字迹要工整、清楚。答案书写在试题本、草稿纸上的，一律无效。</w:t>
        </w:r>
      </w:ins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Tahoma;DejaVu Sans"/>
          <w:sz w:val="28"/>
          <w:szCs w:val="28"/>
        </w:rPr>
      </w:pPr>
      <w:del w:id="64" w:author="张东旭:科室校核" w:date="2021-04-05T09:08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/>
          </w:rPr>
          <w:delText>8</w:delText>
        </w:r>
      </w:del>
      <w:ins w:id="65" w:author="张东旭:科室校核" w:date="2021-04-05T09:08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10</w:t>
        </w:r>
      </w:ins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.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开考时间到后方可答题，考生对试题内容有疑问时，不得向监考人员询问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Tahoma;DejaVu Sans"/>
          <w:sz w:val="28"/>
          <w:szCs w:val="28"/>
        </w:rPr>
      </w:pPr>
      <w:del w:id="66" w:author="张东旭:科室校核" w:date="2021-04-01T14:58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/>
          </w:rPr>
          <w:delText>9</w:delText>
        </w:r>
      </w:del>
      <w:ins w:id="67" w:author="张东旭:科室校核" w:date="2021-04-01T14:58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1</w:t>
        </w:r>
      </w:ins>
      <w:ins w:id="68" w:author="张东旭:科室校核" w:date="2021-04-05T09:08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1</w:t>
        </w:r>
      </w:ins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.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答题卡不能折叠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Tahoma;DejaVu Sans"/>
          <w:sz w:val="28"/>
          <w:szCs w:val="28"/>
        </w:rPr>
      </w:pPr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1</w:t>
      </w:r>
      <w:del w:id="69" w:author="张东旭:科室校核" w:date="2021-04-05T09:09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/>
          </w:rPr>
          <w:delText>0</w:delText>
        </w:r>
      </w:del>
      <w:ins w:id="70" w:author="张东旭:科室校核" w:date="2021-04-05T09:09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2</w:t>
        </w:r>
      </w:ins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.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考生必须严格遵守考场纪律，保持肃静，开考后不得传递任何物品，不准交头接耳、左顾右盼、打手势、做暗号，不准夹带、旁窥、偷看、换卷、冒名顶替、抄袭或有意让他人抄袭，不准传抄答案或交换试题</w:t>
      </w:r>
      <w:del w:id="71" w:author="张东旭:科室校核" w:date="2021-04-05T09:20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</w:rPr>
          <w:delText>，严禁将试</w:delText>
        </w:r>
      </w:del>
      <w:del w:id="72" w:author="张东旭:科室校核" w:date="2021-04-05T09:20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/>
          </w:rPr>
          <w:delText>题</w:delText>
        </w:r>
      </w:del>
      <w:del w:id="73" w:author="张东旭:科室校核" w:date="2021-04-05T09:20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</w:rPr>
          <w:delText>带出试室</w:delText>
        </w:r>
      </w:del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Tahoma;DejaVu Sans"/>
          <w:sz w:val="28"/>
          <w:szCs w:val="28"/>
        </w:rPr>
      </w:pPr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1</w:t>
      </w:r>
      <w:del w:id="74" w:author="张东旭:科室校核" w:date="2021-04-05T09:09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/>
          </w:rPr>
          <w:delText>1</w:delText>
        </w:r>
      </w:del>
      <w:ins w:id="75" w:author="张东旭:科室校核" w:date="2021-04-05T09:09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3</w:t>
        </w:r>
      </w:ins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.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自觉遵守考场卫生规定，不吸烟、不随地吐痰、不吃零食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Tahoma;DejaVu Sans"/>
          <w:sz w:val="28"/>
          <w:szCs w:val="28"/>
        </w:rPr>
      </w:pPr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1</w:t>
      </w:r>
      <w:del w:id="76" w:author="张东旭:科室校核" w:date="2021-04-05T09:09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/>
          </w:rPr>
          <w:delText>2</w:delText>
        </w:r>
      </w:del>
      <w:ins w:id="77" w:author="张东旭:科室校核" w:date="2021-04-05T09:09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4</w:t>
        </w:r>
      </w:ins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.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考试结束，考生立即停止答卷，并</w:t>
      </w:r>
      <w:del w:id="78" w:author="张东旭:科室校核" w:date="2021-04-05T09:21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/>
          </w:rPr>
          <w:delText>按</w:delText>
        </w:r>
      </w:del>
      <w:ins w:id="79" w:author="张东旭:科室校核" w:date="2021-04-05T09:21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 w:eastAsia="zh-CN"/>
          </w:rPr>
          <w:t>将</w:t>
        </w:r>
      </w:ins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答题卡</w:t>
      </w:r>
      <w:ins w:id="80" w:author="张东旭:科室校核" w:date="2021-04-05T09:22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eastAsia="zh-CN"/>
          </w:rPr>
          <w:t>、</w:t>
        </w:r>
      </w:ins>
      <w:ins w:id="81" w:author="张东旭:科室校核" w:date="2021-04-05T09:22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 w:eastAsia="zh-CN"/>
          </w:rPr>
          <w:t>试卷翻放在</w:t>
        </w:r>
      </w:ins>
      <w:del w:id="82" w:author="张东旭:科室校核" w:date="2021-04-05T09:21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/>
          </w:rPr>
          <w:delText>在上面，试卷题本在中间</w:delText>
        </w:r>
      </w:del>
      <w:ins w:id="83" w:author="张东旭:科室校核" w:date="2021-04-05T09:22:00Z">
        <w:r>
          <w:rPr>
            <w:rFonts w:ascii="仿宋_GB2312;方正仿宋_GBK" w:hAnsi="仿宋_GB2312;方正仿宋_GBK" w:cs="Tahoma;DejaVu Sans" w:eastAsia="仿宋_GB2312;方正仿宋_GBK"/>
            <w:sz w:val="28"/>
            <w:szCs w:val="28"/>
            <w:lang w:val="en-US" w:eastAsia="zh-CN"/>
          </w:rPr>
          <w:t>课桌上</w:t>
        </w:r>
      </w:ins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，待监考员收齐后，考生有序地离开座位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Tahoma;DejaVu Sans"/>
          <w:sz w:val="28"/>
          <w:szCs w:val="28"/>
        </w:rPr>
      </w:pPr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1</w:t>
      </w:r>
      <w:del w:id="84" w:author="张东旭:科室校核" w:date="2021-04-05T09:09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/>
          </w:rPr>
          <w:delText>3</w:delText>
        </w:r>
      </w:del>
      <w:ins w:id="85" w:author="张东旭:科室校核" w:date="2021-04-05T09:09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5</w:t>
        </w:r>
      </w:ins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.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在开考时间前或考试结束时间后答题的，将按考试违规处理。</w:t>
      </w:r>
    </w:p>
    <w:p>
      <w:pPr>
        <w:pStyle w:val="Normal"/>
        <w:spacing w:lineRule="exact" w:line="520"/>
        <w:ind w:firstLine="560"/>
        <w:rPr>
          <w:rFonts w:ascii="仿宋_GB2312;方正仿宋_GBK" w:hAnsi="仿宋_GB2312;方正仿宋_GBK" w:eastAsia="仿宋_GB2312;方正仿宋_GBK" w:cs="Tahoma;DejaVu Sans"/>
          <w:sz w:val="28"/>
          <w:szCs w:val="28"/>
          <w:ins w:id="88" w:author="叮咚" w:date="2021-03-31T21:36:00Z"/>
        </w:rPr>
      </w:pPr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1</w:t>
      </w:r>
      <w:del w:id="86" w:author="张东旭:科室校核" w:date="2021-04-05T09:09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/>
          </w:rPr>
          <w:delText>4</w:delText>
        </w:r>
      </w:del>
      <w:ins w:id="87" w:author="张东旭:科室校核" w:date="2021-04-05T09:09:00Z">
        <w:r>
          <w:rPr>
            <w:rFonts w:eastAsia="仿宋_GB2312;方正仿宋_GBK" w:cs="Tahoma;DejaVu Sans" w:ascii="仿宋_GB2312;方正仿宋_GBK" w:hAnsi="仿宋_GB2312;方正仿宋_GBK"/>
            <w:sz w:val="28"/>
            <w:szCs w:val="28"/>
            <w:lang w:val="en-US" w:eastAsia="zh-CN"/>
          </w:rPr>
          <w:t>6</w:t>
        </w:r>
      </w:ins>
      <w:r>
        <w:rPr>
          <w:rFonts w:eastAsia="仿宋_GB2312;方正仿宋_GBK" w:cs="Tahoma;DejaVu Sans" w:ascii="仿宋_GB2312;方正仿宋_GBK" w:hAnsi="仿宋_GB2312;方正仿宋_GBK"/>
          <w:sz w:val="28"/>
          <w:szCs w:val="28"/>
        </w:rPr>
        <w:t>.</w:t>
      </w:r>
      <w:r>
        <w:rPr>
          <w:rFonts w:ascii="仿宋_GB2312;方正仿宋_GBK" w:hAnsi="仿宋_GB2312;方正仿宋_GBK" w:cs="Tahoma;DejaVu Sans" w:eastAsia="仿宋_GB2312;方正仿宋_GBK"/>
          <w:sz w:val="28"/>
          <w:szCs w:val="28"/>
        </w:rPr>
        <w:t>考生要严格遵守考场纪律。对于违反纪律者或有舞弊行为的考生，根据情节轻重给予扣分或取消考试成绩的处理。</w:t>
      </w:r>
    </w:p>
    <w:p>
      <w:pPr>
        <w:pStyle w:val="Normal"/>
        <w:spacing w:lineRule="exact" w:line="520"/>
        <w:ind w:firstLine="562"/>
        <w:rPr>
          <w:rFonts w:ascii="仿宋_GB2312;方正仿宋_GBK" w:hAnsi="仿宋_GB2312;方正仿宋_GBK" w:eastAsia="仿宋_GB2312;方正仿宋_GBK" w:cs="Tahoma;DejaVu Sans"/>
          <w:b/>
          <w:b/>
          <w:bCs/>
          <w:sz w:val="30"/>
          <w:szCs w:val="30"/>
          <w:del w:id="100" w:author="张东旭:科室校核" w:date="2021-04-05T09:01:00Z"/>
        </w:rPr>
      </w:pPr>
      <w:ins w:id="89" w:author="叮咚" w:date="2021-03-31T21:36:00Z">
        <w:del w:id="90" w:author="张东旭:科室校核" w:date="2021-04-05T09:01:00Z">
          <w:r>
            <w:rPr>
              <w:rFonts w:eastAsia="仿宋_GB2312;方正仿宋_GBK" w:cs="Tahoma;DejaVu Sans" w:ascii="仿宋_GB2312;方正仿宋_GBK" w:hAnsi="仿宋_GB2312;方正仿宋_GBK"/>
              <w:b/>
              <w:bCs/>
              <w:sz w:val="28"/>
              <w:szCs w:val="28"/>
            </w:rPr>
            <w:delText>1</w:delText>
          </w:r>
        </w:del>
      </w:ins>
      <w:ins w:id="91" w:author="叮咚" w:date="2021-03-31T21:36:00Z">
        <w:del w:id="92" w:author="张东旭:科室校核" w:date="2021-04-05T09:01:00Z">
          <w:r>
            <w:rPr>
              <w:rFonts w:eastAsia="仿宋_GB2312;方正仿宋_GBK" w:cs="Tahoma;DejaVu Sans" w:ascii="仿宋_GB2312;方正仿宋_GBK" w:hAnsi="仿宋_GB2312;方正仿宋_GBK"/>
              <w:b/>
              <w:bCs/>
              <w:sz w:val="28"/>
              <w:szCs w:val="28"/>
            </w:rPr>
            <w:delText>5.</w:delText>
          </w:r>
        </w:del>
      </w:ins>
      <w:ins w:id="93" w:author="叮咚" w:date="2021-03-31T21:36:00Z">
        <w:del w:id="94" w:author="张东旭:科室校核" w:date="2021-04-05T09:01:00Z">
          <w:r>
            <w:rPr>
              <w:rFonts w:ascii="仿宋_GB2312;方正仿宋_GBK" w:hAnsi="仿宋_GB2312;方正仿宋_GBK" w:cs="Tahoma;DejaVu Sans" w:eastAsia="仿宋_GB2312;方正仿宋_GBK"/>
              <w:b/>
              <w:bCs/>
              <w:sz w:val="28"/>
              <w:szCs w:val="28"/>
            </w:rPr>
            <w:delText>请考生</w:delText>
          </w:r>
        </w:del>
      </w:ins>
      <w:ins w:id="95" w:author="叮咚" w:date="2021-03-31T21:36:00Z">
        <w:del w:id="96" w:author="张东旭:科室校核" w:date="2021-04-05T09:01:00Z">
          <w:r>
            <w:rPr>
              <w:rFonts w:ascii="仿宋_GB2312;方正仿宋_GBK" w:hAnsi="仿宋_GB2312;方正仿宋_GBK" w:cs="Tahoma;DejaVu Sans" w:eastAsia="仿宋_GB2312;方正仿宋_GBK"/>
              <w:b/>
              <w:bCs/>
              <w:sz w:val="28"/>
              <w:szCs w:val="28"/>
            </w:rPr>
            <w:delText>做好个人防护工作，进入考场区域需全程佩戴一次性医用口罩，如粤康码等电子健康码为红码、黄码或体温≥</w:delText>
          </w:r>
        </w:del>
      </w:ins>
      <w:ins w:id="97" w:author="叮咚" w:date="2021-03-31T21:36:00Z">
        <w:del w:id="98" w:author="张东旭:科室校核" w:date="2021-04-05T09:01:00Z">
          <w:r>
            <w:rPr>
              <w:rFonts w:eastAsia="仿宋_GB2312;方正仿宋_GBK" w:cs="Tahoma;DejaVu Sans" w:ascii="仿宋_GB2312;方正仿宋_GBK" w:hAnsi="仿宋_GB2312;方正仿宋_GBK"/>
              <w:b/>
              <w:bCs/>
              <w:sz w:val="28"/>
              <w:szCs w:val="28"/>
            </w:rPr>
            <w:delText>37.3℃</w:delText>
          </w:r>
        </w:del>
      </w:ins>
      <w:del w:id="99" w:author="张东旭:科室校核" w:date="2021-04-05T09:01:00Z">
        <w:r>
          <w:rPr>
            <w:rFonts w:ascii="仿宋_GB2312;方正仿宋_GBK" w:hAnsi="仿宋_GB2312;方正仿宋_GBK" w:cs="Tahoma;DejaVu Sans" w:eastAsia="仿宋_GB2312;方正仿宋_GBK"/>
            <w:b/>
            <w:bCs/>
            <w:sz w:val="28"/>
            <w:szCs w:val="28"/>
          </w:rPr>
          <w:delText>，不得进入现场。</w:delText>
        </w:r>
      </w:del>
    </w:p>
    <w:p>
      <w:pPr>
        <w:pStyle w:val="Normal"/>
        <w:widowControl w:val="false"/>
        <w:bidi w:val="0"/>
        <w:spacing w:lineRule="exact" w:line="520"/>
        <w:ind w:firstLine="562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680" w:right="397" w:hanging="340"/>
    </w:pPr>
    <w:rPr>
      <w:rFonts w:ascii="宋体;方正书宋_GBK" w:hAnsi="宋体;方正书宋_GBK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38:00Z</dcterms:created>
  <dc:creator>微软中国</dc:creator>
  <dc:description/>
  <dc:language>en-US</dc:language>
  <cp:lastModifiedBy>a1042</cp:lastModifiedBy>
  <cp:lastPrinted>2021-04-01T15:08:00Z</cp:lastPrinted>
  <dcterms:modified xsi:type="dcterms:W3CDTF">2021-04-06T10:04:44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