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2"/>
        </w:rPr>
      </w:pPr>
      <w:r>
        <w:rPr>
          <w:szCs w:val="32"/>
        </w:rPr>
        <w:t>附件</w:t>
      </w:r>
      <w:r>
        <w:rPr>
          <w:szCs w:val="32"/>
        </w:rPr>
        <w:t>1</w:t>
      </w:r>
    </w:p>
    <w:p>
      <w:pPr>
        <w:pStyle w:val="Normal"/>
        <w:jc w:val="center"/>
        <w:rPr>
          <w:rFonts w:ascii="方正黑体_GBK;微软雅黑" w:hAnsi="方正黑体_GBK;微软雅黑" w:eastAsia="方正黑体_GBK;微软雅黑"/>
        </w:rPr>
      </w:pPr>
      <w:r>
        <w:rPr>
          <w:rFonts w:ascii="方正黑体_GBK;微软雅黑" w:hAnsi="方正黑体_GBK;微软雅黑" w:eastAsia="方正黑体_GBK;微软雅黑"/>
        </w:rPr>
        <w:t>中国电子口岸数据中心</w:t>
      </w:r>
      <w:r>
        <w:rPr>
          <w:rFonts w:eastAsia="方正黑体_GBK;微软雅黑" w:ascii="方正黑体_GBK;微软雅黑" w:hAnsi="方正黑体_GBK;微软雅黑"/>
        </w:rPr>
        <w:t>2021</w:t>
      </w:r>
      <w:r>
        <w:rPr>
          <w:rFonts w:ascii="方正黑体_GBK;微软雅黑" w:hAnsi="方正黑体_GBK;微软雅黑" w:eastAsia="方正黑体_GBK;微软雅黑"/>
        </w:rPr>
        <w:t>年公开招聘简章</w:t>
      </w:r>
    </w:p>
    <w:tbl>
      <w:tblPr>
        <w:tblW w:w="13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5037"/>
        <w:gridCol w:w="720"/>
        <w:gridCol w:w="1440"/>
        <w:gridCol w:w="1440"/>
        <w:gridCol w:w="720"/>
        <w:gridCol w:w="1260"/>
        <w:gridCol w:w="1019"/>
      </w:tblGrid>
      <w:tr>
        <w:trPr>
          <w:trHeight w:val="87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楷体_GBK;微软雅黑" w:hAnsi="方正楷体_GBK;微软雅黑" w:eastAsia="方正楷体_GBK;微软雅黑"/>
                <w:b/>
                <w:b/>
                <w:kern w:val="0"/>
                <w:sz w:val="24"/>
              </w:rPr>
            </w:pPr>
            <w:r>
              <w:rPr>
                <w:rFonts w:ascii="方正楷体_GBK;微软雅黑" w:hAnsi="方正楷体_GBK;微软雅黑" w:eastAsia="方正楷体_GBK;微软雅黑"/>
                <w:b/>
                <w:kern w:val="0"/>
                <w:sz w:val="24"/>
              </w:rPr>
              <w:t>职位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楷体_GBK;微软雅黑" w:hAnsi="方正楷体_GBK;微软雅黑" w:eastAsia="方正楷体_GBK;微软雅黑"/>
                <w:b/>
                <w:b/>
                <w:kern w:val="0"/>
                <w:sz w:val="24"/>
              </w:rPr>
            </w:pPr>
            <w:r>
              <w:rPr>
                <w:rFonts w:ascii="方正楷体_GBK;微软雅黑" w:hAnsi="方正楷体_GBK;微软雅黑" w:eastAsia="方正楷体_GBK;微软雅黑"/>
                <w:b/>
                <w:kern w:val="0"/>
                <w:sz w:val="24"/>
              </w:rPr>
              <w:t>职位简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楷体_GBK;微软雅黑" w:hAnsi="方正楷体_GBK;微软雅黑" w:eastAsia="方正楷体_GBK;微软雅黑"/>
                <w:b/>
                <w:b/>
                <w:kern w:val="0"/>
                <w:sz w:val="24"/>
              </w:rPr>
            </w:pPr>
            <w:r>
              <w:rPr>
                <w:rFonts w:ascii="方正楷体_GBK;微软雅黑" w:hAnsi="方正楷体_GBK;微软雅黑" w:eastAsia="方正楷体_GBK;微软雅黑"/>
                <w:b/>
                <w:kern w:val="0"/>
                <w:sz w:val="24"/>
              </w:rPr>
              <w:t>招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方正楷体_GBK;微软雅黑" w:hAnsi="方正楷体_GBK;微软雅黑" w:eastAsia="方正楷体_GBK;微软雅黑"/>
                <w:b/>
                <w:b/>
                <w:kern w:val="0"/>
                <w:sz w:val="24"/>
              </w:rPr>
            </w:pPr>
            <w:r>
              <w:rPr>
                <w:rFonts w:ascii="方正楷体_GBK;微软雅黑" w:hAnsi="方正楷体_GBK;微软雅黑" w:eastAsia="方正楷体_GBK;微软雅黑"/>
                <w:b/>
                <w:kern w:val="0"/>
                <w:sz w:val="24"/>
              </w:rPr>
              <w:t>人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楷体_GBK;微软雅黑" w:hAnsi="方正楷体_GBK;微软雅黑" w:eastAsia="方正楷体_GBK;微软雅黑"/>
                <w:b/>
                <w:b/>
                <w:kern w:val="0"/>
                <w:sz w:val="24"/>
              </w:rPr>
            </w:pPr>
            <w:r>
              <w:rPr>
                <w:rFonts w:ascii="方正楷体_GBK;微软雅黑" w:hAnsi="方正楷体_GBK;微软雅黑" w:eastAsia="方正楷体_GBK;微软雅黑"/>
                <w:b/>
                <w:kern w:val="0"/>
                <w:sz w:val="24"/>
              </w:rPr>
              <w:t>所学专业及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方正楷体_GBK;微软雅黑" w:hAnsi="方正楷体_GBK;微软雅黑" w:eastAsia="方正楷体_GBK;微软雅黑"/>
                <w:b/>
                <w:b/>
                <w:kern w:val="0"/>
                <w:sz w:val="24"/>
              </w:rPr>
            </w:pPr>
            <w:r>
              <w:rPr>
                <w:rFonts w:ascii="方正楷体_GBK;微软雅黑" w:hAnsi="方正楷体_GBK;微软雅黑" w:eastAsia="方正楷体_GBK;微软雅黑"/>
                <w:b/>
                <w:kern w:val="0"/>
                <w:sz w:val="24"/>
              </w:rPr>
              <w:t>研究方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楷体_GBK;微软雅黑" w:hAnsi="方正楷体_GBK;微软雅黑" w:eastAsia="方正楷体_GBK;微软雅黑"/>
                <w:b/>
                <w:b/>
                <w:kern w:val="0"/>
                <w:sz w:val="24"/>
              </w:rPr>
            </w:pPr>
            <w:r>
              <w:rPr>
                <w:rFonts w:ascii="方正楷体_GBK;微软雅黑" w:hAnsi="方正楷体_GBK;微软雅黑" w:eastAsia="方正楷体_GBK;微软雅黑"/>
                <w:b/>
                <w:kern w:val="0"/>
                <w:sz w:val="24"/>
              </w:rPr>
              <w:t>文化程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楷体_GBK;微软雅黑" w:hAnsi="方正楷体_GBK;微软雅黑" w:eastAsia="方正楷体_GBK;微软雅黑"/>
                <w:b/>
                <w:b/>
                <w:kern w:val="0"/>
                <w:sz w:val="24"/>
              </w:rPr>
            </w:pPr>
            <w:r>
              <w:rPr>
                <w:rFonts w:ascii="方正楷体_GBK;微软雅黑" w:hAnsi="方正楷体_GBK;微软雅黑" w:eastAsia="方正楷体_GBK;微软雅黑"/>
                <w:b/>
                <w:kern w:val="0"/>
                <w:sz w:val="24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1"/>
              <w:spacing w:lineRule="exact" w:line="400"/>
              <w:jc w:val="center"/>
              <w:rPr>
                <w:rFonts w:ascii="方正楷体_GBK;微软雅黑" w:hAnsi="方正楷体_GBK;微软雅黑" w:eastAsia="方正楷体_GBK;微软雅黑"/>
                <w:b/>
                <w:b/>
                <w:kern w:val="0"/>
                <w:sz w:val="24"/>
              </w:rPr>
            </w:pPr>
            <w:r>
              <w:rPr>
                <w:rFonts w:ascii="方正楷体_GBK;微软雅黑" w:hAnsi="方正楷体_GBK;微软雅黑" w:eastAsia="方正楷体_GBK;微软雅黑"/>
                <w:b/>
                <w:kern w:val="0"/>
                <w:sz w:val="24"/>
              </w:rPr>
              <w:t>生源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1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rFonts w:ascii="方正楷体_GBK;微软雅黑" w:hAnsi="方正楷体_GBK;微软雅黑" w:eastAsia="方正楷体_GBK;微软雅黑"/>
                <w:b/>
                <w:kern w:val="0"/>
                <w:sz w:val="24"/>
              </w:rPr>
              <w:t>备注</w:t>
            </w:r>
          </w:p>
        </w:tc>
      </w:tr>
      <w:tr>
        <w:trPr>
          <w:trHeight w:val="1168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单一窗口</w:t>
            </w:r>
            <w:r>
              <w:rPr>
                <w:kern w:val="0"/>
                <w:sz w:val="24"/>
              </w:rPr>
              <w:t>应用</w:t>
            </w:r>
            <w:r>
              <w:rPr>
                <w:kern w:val="0"/>
                <w:sz w:val="24"/>
              </w:rPr>
              <w:t>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研发</w:t>
            </w:r>
            <w:r>
              <w:rPr>
                <w:kern w:val="0"/>
                <w:sz w:val="24"/>
              </w:rPr>
              <w:t>工程师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、负责应用系统设计和研发；</w:t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、负责已上线系统的运维和技术支持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计算机相关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硕士研究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不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1"/>
              <w:spacing w:lineRule="exact" w:line="400"/>
              <w:jc w:val="center"/>
              <w:rPr>
                <w:rFonts w:ascii="方正楷体_GBK;微软雅黑" w:hAnsi="方正楷体_GBK;微软雅黑" w:eastAsia="方正楷体_GBK;微软雅黑"/>
                <w:b/>
                <w:b/>
                <w:kern w:val="0"/>
                <w:sz w:val="24"/>
              </w:rPr>
            </w:pPr>
            <w:r>
              <w:rPr>
                <w:kern w:val="0"/>
                <w:sz w:val="24"/>
              </w:rPr>
              <w:t>北京生源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其他条件须符合招聘公告第三项</w:t>
            </w:r>
          </w:p>
        </w:tc>
      </w:tr>
      <w:tr>
        <w:trPr>
          <w:trHeight w:val="1238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海关业务</w:t>
            </w:r>
            <w:r>
              <w:rPr>
                <w:kern w:val="0"/>
                <w:sz w:val="24"/>
              </w:rPr>
              <w:t>应用</w:t>
            </w:r>
            <w:r>
              <w:rPr>
                <w:kern w:val="0"/>
                <w:sz w:val="24"/>
              </w:rPr>
              <w:t>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研发</w:t>
            </w:r>
            <w:r>
              <w:rPr>
                <w:kern w:val="0"/>
                <w:sz w:val="24"/>
              </w:rPr>
              <w:t>工程师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、负责应用系统设计和研发；</w:t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、负责已上线系统的运维和技术支持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计算机相关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硕士研究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不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1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京外生源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008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系统运行部</w:t>
            </w:r>
          </w:p>
          <w:p>
            <w:pPr>
              <w:pStyle w:val="310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系统工程师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、负责系统、数据库的规划、设计和建设；</w:t>
            </w:r>
          </w:p>
          <w:p>
            <w:pPr>
              <w:pStyle w:val="13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、负责系统、数据库的性能调优和故障处理；</w:t>
            </w:r>
          </w:p>
          <w:p>
            <w:pPr>
              <w:pStyle w:val="13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、负责系统、数据库的自动化运维管理；</w:t>
            </w:r>
          </w:p>
          <w:p>
            <w:pPr>
              <w:pStyle w:val="43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、负责系统的容灾备份和安全防护体系建设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0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计算机相关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硕士研究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不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1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京外生源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230" w:footer="0" w:bottom="123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script"/>
    <w:pitch w:val="default"/>
  </w:font>
  <w:font w:name="方正楷体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正文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">
    <w:name w:val="正文1"/>
    <w:next w:val="7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5">
    <w:name w:val="正文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ootnote">
    <w:name w:val="Footnote Text"/>
    <w:next w:val="4"/>
    <w:pPr>
      <w:widowControl w:val="false"/>
      <w:bidi w:val="0"/>
      <w:snapToGrid w:val="false"/>
      <w:jc w:val="left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4">
    <w:name w:val="样式 14 三号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89">
    <w:name w:val="正文89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41">
    <w:name w:val="正文4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57">
    <w:name w:val="正文5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0">
    <w:name w:val="样式 10 三号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85">
    <w:name w:val="正文85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53">
    <w:name w:val="正文5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05">
    <w:name w:val="正文105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73">
    <w:name w:val="正文7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36">
    <w:name w:val="正文3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46">
    <w:name w:val="正文46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2">
    <w:name w:val="样式 2 三号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77">
    <w:name w:val="正文7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31">
    <w:name w:val="正文31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18">
    <w:name w:val="样式 18 三号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93">
    <w:name w:val="正文93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61">
    <w:name w:val="正文6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6">
    <w:name w:val="正文2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01">
    <w:name w:val="正文101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69">
    <w:name w:val="正文6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1">
    <w:name w:val="正文21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7">
    <w:name w:val="正文7"/>
    <w:next w:val="82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22">
    <w:name w:val="正文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3">
    <w:name w:val="正文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6">
    <w:name w:val="正文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1">
    <w:name w:val="样式 11 三号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86">
    <w:name w:val="正文86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40">
    <w:name w:val="正文4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54">
    <w:name w:val="正文54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71">
    <w:name w:val="样式 7 三号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82">
    <w:name w:val="正文82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15">
    <w:name w:val="正文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50">
    <w:name w:val="正文5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02">
    <w:name w:val="正文102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70">
    <w:name w:val="正文7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35">
    <w:name w:val="正文3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16">
    <w:name w:val="样式 三号"/>
    <w:next w:val="110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74">
    <w:name w:val="正文7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30">
    <w:name w:val="正文30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151">
    <w:name w:val="样式 15 三号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90">
    <w:name w:val="正文90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58">
    <w:name w:val="正文5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5">
    <w:name w:val="正文2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98">
    <w:name w:val="正文98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66">
    <w:name w:val="正文66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20">
    <w:name w:val="正文20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13">
    <w:name w:val="样式 13 三号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88">
    <w:name w:val="正文88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56">
    <w:name w:val="正文56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9">
    <w:name w:val="样式 9 三号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84">
    <w:name w:val="正文84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52">
    <w:name w:val="正文5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2">
    <w:name w:val="样式 1 三号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76">
    <w:name w:val="正文7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31">
    <w:name w:val="正文1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47">
    <w:name w:val="正文4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7">
    <w:name w:val="样式 17 三号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92">
    <w:name w:val="正文92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60">
    <w:name w:val="正文6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8">
    <w:name w:val="正文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42">
    <w:name w:val="正文4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51">
    <w:name w:val="样式 5 三号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80">
    <w:name w:val="正文80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32">
    <w:name w:val="正文32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121">
    <w:name w:val="样式 12 三号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87">
    <w:name w:val="正文87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55">
    <w:name w:val="正文55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81">
    <w:name w:val="样式 8 三号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83">
    <w:name w:val="正文83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511">
    <w:name w:val="正文5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43">
    <w:name w:val="样式 4 三号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79">
    <w:name w:val="正文79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141">
    <w:name w:val="正文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48">
    <w:name w:val="正文4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99">
    <w:name w:val="正文99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67">
    <w:name w:val="正文6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34">
    <w:name w:val="正文34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201">
    <w:name w:val="样式 20 三号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95">
    <w:name w:val="正文95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63">
    <w:name w:val="正文63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91">
    <w:name w:val="正文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9">
    <w:name w:val="正文19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33">
    <w:name w:val="正文3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03">
    <w:name w:val="正文1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44">
    <w:name w:val="正文44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39">
    <w:name w:val="正文3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9">
    <w:name w:val="正文29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111">
    <w:name w:val="正文1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45">
    <w:name w:val="正文45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16">
    <w:name w:val="正文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37">
    <w:name w:val="正文37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27">
    <w:name w:val="正文2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22">
    <w:name w:val="正文1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21">
    <w:name w:val="正文2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71">
    <w:name w:val="正文1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38">
    <w:name w:val="正文3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49">
    <w:name w:val="正文4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431">
    <w:name w:val="正文4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8">
    <w:name w:val="正文2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3">
    <w:name w:val="正文2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81">
    <w:name w:val="正文18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24">
    <w:name w:val="正文2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61">
    <w:name w:val="样式 16 三号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911">
    <w:name w:val="正文91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59">
    <w:name w:val="正文5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91">
    <w:name w:val="样式 19 三号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94">
    <w:name w:val="正文94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62">
    <w:name w:val="正文6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11">
    <w:name w:val="样式 21 三号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96">
    <w:name w:val="正文96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64">
    <w:name w:val="正文64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222">
    <w:name w:val="样式 22 三号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97">
    <w:name w:val="正文97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65">
    <w:name w:val="正文65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100">
    <w:name w:val="正文100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68">
    <w:name w:val="正文6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031">
    <w:name w:val="正文103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711">
    <w:name w:val="正文7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04">
    <w:name w:val="正文104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72">
    <w:name w:val="正文7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10">
    <w:name w:val="样式 三号1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75">
    <w:name w:val="正文75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310">
    <w:name w:val="样式 3 三号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78">
    <w:name w:val="正文78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610">
    <w:name w:val="样式 6 三号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811">
    <w:name w:val="正文81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42:00Z</dcterms:created>
  <dc:creator>Adminstrator</dc:creator>
  <dc:description/>
  <dc:language>en-US</dc:language>
  <cp:lastModifiedBy>hanzhili</cp:lastModifiedBy>
  <cp:lastPrinted>2019-03-05T11:06:00Z</cp:lastPrinted>
  <dcterms:modified xsi:type="dcterms:W3CDTF">2021-04-02T02:02:37Z</dcterms:modified>
  <cp:revision>6</cp:revision>
  <dc:subject/>
  <dc:title>中国海关博物馆公开招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472</vt:lpwstr>
  </property>
</Properties>
</file>