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910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  <w:lang w:bidi="ar-SA"/>
        </w:rPr>
      </w:pPr>
      <w:r>
        <w:rPr>
          <w:rFonts w:ascii="方正小标宋_GBK;微软雅黑" w:hAnsi="方正小标宋_GBK;微软雅黑" w:cs="宋体" w:eastAsia="方正小标宋_GBK;微软雅黑"/>
          <w:bCs/>
          <w:kern w:val="0"/>
          <w:sz w:val="44"/>
          <w:szCs w:val="44"/>
          <w:lang w:bidi="ar-SA"/>
        </w:rPr>
        <w:t>报名推荐表</w:t>
      </w:r>
    </w:p>
    <w:p>
      <w:pPr>
        <w:pStyle w:val="4910"/>
        <w:spacing w:lineRule="exact" w:line="560"/>
        <w:jc w:val="center"/>
        <w:rPr>
          <w:rFonts w:ascii="方正小标宋_GBK;微软雅黑" w:hAnsi="方正小标宋_GBK;微软雅黑" w:eastAsia="方正小标宋_GBK;微软雅黑" w:cs="宋体"/>
          <w:bCs/>
          <w:kern w:val="0"/>
          <w:sz w:val="44"/>
          <w:szCs w:val="44"/>
          <w:lang w:bidi="ar-SA"/>
        </w:rPr>
      </w:pPr>
      <w:r>
        <w:rPr>
          <w:rFonts w:eastAsia="方正小标宋_GBK;微软雅黑" w:cs="宋体" w:ascii="方正小标宋_GBK;微软雅黑" w:hAnsi="方正小标宋_GBK;微软雅黑"/>
          <w:bCs/>
          <w:kern w:val="0"/>
          <w:sz w:val="44"/>
          <w:szCs w:val="44"/>
          <w:lang w:bidi="ar-SA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4"/>
        <w:gridCol w:w="146"/>
        <w:gridCol w:w="242"/>
        <w:gridCol w:w="687"/>
        <w:gridCol w:w="1091"/>
        <w:gridCol w:w="741"/>
        <w:gridCol w:w="341"/>
        <w:gridCol w:w="1064"/>
        <w:gridCol w:w="1103"/>
        <w:gridCol w:w="1083"/>
        <w:gridCol w:w="369"/>
        <w:gridCol w:w="714"/>
        <w:gridCol w:w="1085"/>
        <w:gridCol w:w="60"/>
      </w:tblGrid>
      <w:tr>
        <w:trPr>
          <w:trHeight w:val="505" w:hRule="exact"/>
        </w:trPr>
        <w:tc>
          <w:tcPr>
            <w:tcW w:w="14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310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姓 名</w:t>
            </w:r>
          </w:p>
        </w:tc>
        <w:tc>
          <w:tcPr>
            <w:tcW w:w="251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5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0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610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性 别</w:t>
            </w:r>
          </w:p>
        </w:tc>
        <w:tc>
          <w:tcPr>
            <w:tcW w:w="255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859" w:type="dxa"/>
            <w:gridSpan w:val="3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52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近期彩色照片</w:t>
            </w:r>
          </w:p>
        </w:tc>
      </w:tr>
      <w:tr>
        <w:trPr>
          <w:trHeight w:val="551" w:hRule="exac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民 族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45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出生年月</w:t>
            </w:r>
          </w:p>
        </w:tc>
        <w:tc>
          <w:tcPr>
            <w:tcW w:w="2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551" w:hRule="exac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政治面貌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籍 贯</w:t>
            </w:r>
          </w:p>
        </w:tc>
        <w:tc>
          <w:tcPr>
            <w:tcW w:w="2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588" w:hRule="exac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6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生 源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7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8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是否为学生集体户口</w:t>
            </w:r>
          </w:p>
        </w:tc>
        <w:tc>
          <w:tcPr>
            <w:tcW w:w="2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10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608" w:hRule="exac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6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户籍所在地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7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8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入学前户籍所在地</w:t>
            </w:r>
          </w:p>
        </w:tc>
        <w:tc>
          <w:tcPr>
            <w:tcW w:w="2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510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859" w:type="dxa"/>
            <w:gridSpan w:val="3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566" w:hRule="exac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3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身份证号码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510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9810"/>
              <w:widowControl/>
              <w:spacing w:lineRule="exact" w:line="240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在校曾任何种职务</w:t>
            </w:r>
          </w:p>
        </w:tc>
        <w:tc>
          <w:tcPr>
            <w:tcW w:w="4414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566" w:hRule="exac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毕业院校</w:t>
            </w:r>
          </w:p>
        </w:tc>
        <w:tc>
          <w:tcPr>
            <w:tcW w:w="25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140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9910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专 业</w:t>
            </w:r>
          </w:p>
        </w:tc>
        <w:tc>
          <w:tcPr>
            <w:tcW w:w="441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263" w:hRule="atLeas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奖惩情况</w:t>
            </w:r>
          </w:p>
        </w:tc>
        <w:tc>
          <w:tcPr>
            <w:tcW w:w="8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2255" w:hRule="atLeas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学术经历、</w:t>
            </w:r>
          </w:p>
          <w:p>
            <w:pPr>
              <w:pStyle w:val="Normal"/>
              <w:widowControl/>
              <w:jc w:val="center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成果</w:t>
            </w:r>
          </w:p>
        </w:tc>
        <w:tc>
          <w:tcPr>
            <w:tcW w:w="8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jc w:val="left"/>
              <w:rPr>
                <w:rFonts w:ascii="ˎ̥;Times New Roman" w:hAnsi="ˎ̥;Times New Roman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ˎ̥;Times New Roman" w:hAnsi="ˎ̥;Times New Roman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3729" w:hRule="exac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院校教务部门意见</w:t>
            </w:r>
          </w:p>
        </w:tc>
        <w:tc>
          <w:tcPr>
            <w:tcW w:w="8338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611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</w:t>
            </w:r>
          </w:p>
          <w:p>
            <w:pPr>
              <w:pStyle w:val="61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611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611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6110"/>
              <w:spacing w:lineRule="exact" w:line="56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（签章）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    月    日</w:t>
            </w:r>
          </w:p>
        </w:tc>
      </w:tr>
      <w:tr>
        <w:trPr>
          <w:trHeight w:val="540" w:hRule="atLeast"/>
        </w:trPr>
        <w:tc>
          <w:tcPr>
            <w:tcW w:w="975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87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主要课程学习成绩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465" w:hRule="atLeast"/>
        </w:trPr>
        <w:tc>
          <w:tcPr>
            <w:tcW w:w="32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86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第一学年学习成绩</w:t>
            </w:r>
          </w:p>
        </w:tc>
        <w:tc>
          <w:tcPr>
            <w:tcW w:w="324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85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第二学年学习成绩</w:t>
            </w:r>
          </w:p>
        </w:tc>
        <w:tc>
          <w:tcPr>
            <w:tcW w:w="325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84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第三学年学习成绩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435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83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课程名称</w:t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82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上学期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81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下学期</w:t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80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课程名称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9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上学期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8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下学期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7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课程名称</w:t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176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上学期</w:t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75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下学期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450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8810"/>
              <w:snapToGrid w:val="false"/>
              <w:rPr>
                <w:rFonts w:ascii="宋体" w:hAnsi="宋体" w:cs="宋体"/>
                <w:kern w:val="0"/>
                <w:sz w:val="24"/>
                <w:szCs w:val="21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  <w:lang w:bidi="ar-SA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8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19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9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0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0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1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1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2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2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3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3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4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4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5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5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5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6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6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7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7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86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08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7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8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89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90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91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92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93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94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29510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237" w:hRule="atLeast"/>
        </w:trPr>
        <w:tc>
          <w:tcPr>
            <w:tcW w:w="9750" w:type="dxa"/>
            <w:gridSpan w:val="1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6610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教务处盖章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801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65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院校毕分办意见</w:t>
            </w:r>
          </w:p>
        </w:tc>
        <w:tc>
          <w:tcPr>
            <w:tcW w:w="85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6410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641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641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641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6410"/>
              <w:spacing w:lineRule="exact" w:line="56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  <w:p>
            <w:pPr>
              <w:pStyle w:val="6410"/>
              <w:spacing w:lineRule="exact" w:line="56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院校毕分办签章</w:t>
            </w:r>
          </w:p>
          <w:p>
            <w:pPr>
              <w:pStyle w:val="6410"/>
              <w:spacing w:lineRule="exact" w:line="560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负责人签字</w:t>
            </w: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  <w:t xml:space="preserve">: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年   月   日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  <w:tr>
        <w:trPr>
          <w:trHeight w:val="581" w:hRule="atLeast"/>
        </w:trPr>
        <w:tc>
          <w:tcPr>
            <w:tcW w:w="123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6310"/>
              <w:jc w:val="center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  <w:t>备注</w:t>
            </w:r>
          </w:p>
        </w:tc>
        <w:tc>
          <w:tcPr>
            <w:tcW w:w="8520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6210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  <w:lang w:bidi="ar-SA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  <w:lang w:bidi="ar-SA"/>
              </w:rPr>
            </w:r>
          </w:p>
        </w:tc>
      </w:tr>
    </w:tbl>
    <w:p>
      <w:pPr>
        <w:pStyle w:val="2961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注：</w:t>
      </w:r>
    </w:p>
    <w:p>
      <w:pPr>
        <w:pStyle w:val="29610"/>
        <w:ind w:left="315" w:hanging="31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请填表人实事求是地填写，以免影响正常录用工作。</w:t>
      </w:r>
    </w:p>
    <w:p>
      <w:pPr>
        <w:pStyle w:val="29610"/>
        <w:ind w:left="315" w:hanging="31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“奖惩情况”包括考生大学期间的各种奖励或惩处。学习期间，如获奖励，请将奖状或证书影印件加盖公章后附上。</w:t>
      </w:r>
    </w:p>
    <w:p>
      <w:pPr>
        <w:pStyle w:val="29610"/>
        <w:tabs>
          <w:tab w:val="clear" w:pos="420"/>
          <w:tab w:val="left" w:pos="-180" w:leader="none"/>
        </w:tabs>
        <w:ind w:left="315" w:hanging="315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填写本表“学习成绩”栏后，须盖院校教务处及毕分办章。如有学生个人成绩登记单（表）可附复印件（加盖教务处章），免填此栏，院校毕分办签章处不可缺少签章。</w:t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610">
    <w:name w:val="样式 29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410">
    <w:name w:val="样式 26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210">
    <w:name w:val="样式 23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010">
    <w:name w:val="样式 20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810">
    <w:name w:val="样式 16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610">
    <w:name w:val="样式 13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410">
    <w:name w:val="样式 10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0">
    <w:name w:val="样式 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310">
    <w:name w:val="样式 27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110">
    <w:name w:val="样式 24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910">
    <w:name w:val="样式 20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710">
    <w:name w:val="样式 17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510">
    <w:name w:val="样式 14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310">
    <w:name w:val="样式 11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10">
    <w:name w:val="样式 8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样式 1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310">
    <w:name w:val="样式 29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110">
    <w:name w:val="样式 26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910">
    <w:name w:val="样式 22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710">
    <w:name w:val="样式 19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510">
    <w:name w:val="样式 16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310">
    <w:name w:val="样式 13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110">
    <w:name w:val="样式 10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0">
    <w:name w:val="样式 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8910">
    <w:name w:val="样式 28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710">
    <w:name w:val="样式 25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510">
    <w:name w:val="样式 22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310">
    <w:name w:val="样式 19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110">
    <w:name w:val="样式 16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910">
    <w:name w:val="样式 12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710">
    <w:name w:val="样式 9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010">
    <w:name w:val="样式 27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810">
    <w:name w:val="样式 23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610">
    <w:name w:val="样式 20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410">
    <w:name w:val="样式 17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210">
    <w:name w:val="样式 14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010">
    <w:name w:val="样式 1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810">
    <w:name w:val="样式 7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10">
    <w:name w:val="样式 1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810">
    <w:name w:val="样式 29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610">
    <w:name w:val="样式 26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410">
    <w:name w:val="样式 23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210">
    <w:name w:val="样式 20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010">
    <w:name w:val="样式 17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810">
    <w:name w:val="样式 13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610">
    <w:name w:val="样式 10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010">
    <w:name w:val="样式 29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810">
    <w:name w:val="样式 25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610">
    <w:name w:val="样式 22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410">
    <w:name w:val="样式 19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210">
    <w:name w:val="样式 16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010">
    <w:name w:val="样式 13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810">
    <w:name w:val="样式 9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0">
    <w:name w:val="样式 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10">
    <w:name w:val="样式 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样式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0">
    <w:name w:val="样式 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10">
    <w:name w:val="样式 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910">
    <w:name w:val="样式 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10">
    <w:name w:val="样式 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0">
    <w:name w:val="样式 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510">
    <w:name w:val="样式 5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样式 2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110">
    <w:name w:val="样式 5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10">
    <w:name w:val="样式 1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10">
    <w:name w:val="样式 4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310">
    <w:name w:val="样式 4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110">
    <w:name w:val="样式 7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910">
    <w:name w:val="样式 3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710">
    <w:name w:val="样式 6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10">
    <w:name w:val="样式 1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510">
    <w:name w:val="样式 3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310">
    <w:name w:val="样式 6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10">
    <w:name w:val="样式 3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910">
    <w:name w:val="样式 5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710">
    <w:name w:val="样式 2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10">
    <w:name w:val="样式 2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10">
    <w:name w:val="样式 5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210">
    <w:name w:val="样式 2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410">
    <w:name w:val="样式 5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10">
    <w:name w:val="样式 1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010">
    <w:name w:val="样式 5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610">
    <w:name w:val="样式 4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10">
    <w:name w:val="样式 7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210">
    <w:name w:val="样式 4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010">
    <w:name w:val="样式 7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810">
    <w:name w:val="样式 3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610">
    <w:name w:val="样式 6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410">
    <w:name w:val="样式 3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210">
    <w:name w:val="样式 6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010">
    <w:name w:val="样式 3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510">
    <w:name w:val="样式 2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710">
    <w:name w:val="样式 5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0">
    <w:name w:val="样式 1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310">
    <w:name w:val="样式 5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910">
    <w:name w:val="样式 4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510">
    <w:name w:val="样式 4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310">
    <w:name w:val="样式 7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10">
    <w:name w:val="样式 41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910">
    <w:name w:val="样式 6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710">
    <w:name w:val="样式 37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10">
    <w:name w:val="样式 6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10">
    <w:name w:val="样式 3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110">
    <w:name w:val="样式 6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10">
    <w:name w:val="样式 15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10">
    <w:name w:val="样式 2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410">
    <w:name w:val="样式 2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610">
    <w:name w:val="样式 5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210">
    <w:name w:val="样式 5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样式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810">
    <w:name w:val="样式 4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410">
    <w:name w:val="样式 44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210">
    <w:name w:val="样式 7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010">
    <w:name w:val="样式 4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810">
    <w:name w:val="样式 6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610">
    <w:name w:val="样式 3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410">
    <w:name w:val="样式 6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10">
    <w:name w:val="样式 16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210">
    <w:name w:val="样式 32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010">
    <w:name w:val="样式 6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810">
    <w:name w:val="样式 2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810">
    <w:name w:val="样式 18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10">
    <w:name w:val="样式 23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910">
    <w:name w:val="样式 1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010">
    <w:name w:val="样式 20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9910">
    <w:name w:val="样式 299 10 磅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6710">
    <w:name w:val="样式 26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510">
    <w:name w:val="样式 23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310">
    <w:name w:val="样式 20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110">
    <w:name w:val="样式 17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910">
    <w:name w:val="样式 13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710">
    <w:name w:val="样式 10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510">
    <w:name w:val="样式 7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810">
    <w:name w:val="样式 26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610">
    <w:name w:val="样式 23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410">
    <w:name w:val="样式 20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210">
    <w:name w:val="样式 17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010">
    <w:name w:val="样式 14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810">
    <w:name w:val="样式 10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610">
    <w:name w:val="样式 7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910">
    <w:name w:val="样式 26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710">
    <w:name w:val="样式 23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510">
    <w:name w:val="样式 20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310">
    <w:name w:val="样式 17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110">
    <w:name w:val="样式 14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910">
    <w:name w:val="样式 10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710">
    <w:name w:val="样式 7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110">
    <w:name w:val="样式 27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910">
    <w:name w:val="样式 23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710">
    <w:name w:val="样式 20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510">
    <w:name w:val="样式 17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310">
    <w:name w:val="样式 14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110">
    <w:name w:val="样式 11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910">
    <w:name w:val="样式 7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210">
    <w:name w:val="样式 27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010">
    <w:name w:val="样式 24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810">
    <w:name w:val="样式 20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610">
    <w:name w:val="样式 17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410">
    <w:name w:val="样式 14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210">
    <w:name w:val="样式 11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010">
    <w:name w:val="样式 8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410">
    <w:name w:val="样式 27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210">
    <w:name w:val="样式 24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010">
    <w:name w:val="样式 21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810">
    <w:name w:val="样式 17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610">
    <w:name w:val="样式 14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410">
    <w:name w:val="样式 11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210">
    <w:name w:val="样式 8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510">
    <w:name w:val="样式 27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310">
    <w:name w:val="样式 24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110">
    <w:name w:val="样式 21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910">
    <w:name w:val="样式 17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710">
    <w:name w:val="样式 14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510">
    <w:name w:val="样式 11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310">
    <w:name w:val="样式 8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610">
    <w:name w:val="样式 27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410">
    <w:name w:val="样式 24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210">
    <w:name w:val="样式 21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010">
    <w:name w:val="样式 18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810">
    <w:name w:val="样式 14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610">
    <w:name w:val="样式 11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410">
    <w:name w:val="样式 8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710">
    <w:name w:val="样式 27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510">
    <w:name w:val="样式 24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310">
    <w:name w:val="样式 21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110">
    <w:name w:val="样式 18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910">
    <w:name w:val="样式 14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710">
    <w:name w:val="样式 11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510">
    <w:name w:val="样式 8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810">
    <w:name w:val="样式 27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610">
    <w:name w:val="样式 24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410">
    <w:name w:val="样式 21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210">
    <w:name w:val="样式 18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010">
    <w:name w:val="样式 15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810">
    <w:name w:val="样式 1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610">
    <w:name w:val="样式 8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7910">
    <w:name w:val="样式 27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710">
    <w:name w:val="样式 24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510">
    <w:name w:val="样式 21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310">
    <w:name w:val="样式 18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110">
    <w:name w:val="样式 15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910">
    <w:name w:val="样式 11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710">
    <w:name w:val="样式 8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010">
    <w:name w:val="样式 28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810">
    <w:name w:val="样式 24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610">
    <w:name w:val="样式 21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410">
    <w:name w:val="样式 18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210">
    <w:name w:val="样式 15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010">
    <w:name w:val="样式 12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810">
    <w:name w:val="样式 8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110">
    <w:name w:val="样式 28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910">
    <w:name w:val="样式 24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710">
    <w:name w:val="样式 21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510">
    <w:name w:val="样式 18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310">
    <w:name w:val="样式 15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110">
    <w:name w:val="样式 12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910">
    <w:name w:val="样式 8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210">
    <w:name w:val="样式 28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010">
    <w:name w:val="样式 25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810">
    <w:name w:val="样式 21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610">
    <w:name w:val="样式 18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410">
    <w:name w:val="样式 15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10">
    <w:name w:val="样式 12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010">
    <w:name w:val="样式 9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310">
    <w:name w:val="样式 28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110">
    <w:name w:val="样式 25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1910">
    <w:name w:val="样式 21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710">
    <w:name w:val="样式 18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510">
    <w:name w:val="样式 15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310">
    <w:name w:val="样式 12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10">
    <w:name w:val="样式 9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410">
    <w:name w:val="样式 28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210">
    <w:name w:val="样式 25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010">
    <w:name w:val="样式 22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810">
    <w:name w:val="样式 18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610">
    <w:name w:val="样式 15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410">
    <w:name w:val="样式 12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210">
    <w:name w:val="样式 9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510">
    <w:name w:val="样式 28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310">
    <w:name w:val="样式 25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110">
    <w:name w:val="样式 22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910">
    <w:name w:val="样式 18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710">
    <w:name w:val="样式 15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510">
    <w:name w:val="样式 12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310">
    <w:name w:val="样式 9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610">
    <w:name w:val="样式 28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410">
    <w:name w:val="样式 25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210">
    <w:name w:val="样式 22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010">
    <w:name w:val="样式 19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810">
    <w:name w:val="样式 15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610">
    <w:name w:val="样式 12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410">
    <w:name w:val="样式 9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710">
    <w:name w:val="样式 28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510">
    <w:name w:val="样式 25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310">
    <w:name w:val="样式 22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110">
    <w:name w:val="样式 19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910">
    <w:name w:val="样式 15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710">
    <w:name w:val="样式 12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510">
    <w:name w:val="样式 9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8810">
    <w:name w:val="样式 28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610">
    <w:name w:val="样式 25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410">
    <w:name w:val="样式 22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210">
    <w:name w:val="样式 19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010">
    <w:name w:val="样式 16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810">
    <w:name w:val="样式 12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610">
    <w:name w:val="样式 9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110">
    <w:name w:val="样式 29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910">
    <w:name w:val="样式 25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710">
    <w:name w:val="样式 22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510">
    <w:name w:val="样式 19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310">
    <w:name w:val="样式 16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110">
    <w:name w:val="样式 13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910">
    <w:name w:val="样式 9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210">
    <w:name w:val="样式 29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010">
    <w:name w:val="样式 26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810">
    <w:name w:val="样式 22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610">
    <w:name w:val="样式 19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410">
    <w:name w:val="样式 16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210">
    <w:name w:val="样式 13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010">
    <w:name w:val="样式 10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410">
    <w:name w:val="样式 29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210">
    <w:name w:val="样式 26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010">
    <w:name w:val="样式 230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810">
    <w:name w:val="样式 198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610">
    <w:name w:val="样式 166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410">
    <w:name w:val="样式 134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210">
    <w:name w:val="样式 102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510">
    <w:name w:val="样式 29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310">
    <w:name w:val="样式 26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110">
    <w:name w:val="样式 23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9910">
    <w:name w:val="样式 19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710">
    <w:name w:val="样式 16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510">
    <w:name w:val="样式 13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310">
    <w:name w:val="样式 10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9710">
    <w:name w:val="样式 29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510">
    <w:name w:val="样式 26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3310">
    <w:name w:val="样式 233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110">
    <w:name w:val="样式 201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910">
    <w:name w:val="样式 169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710">
    <w:name w:val="样式 137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510">
    <w:name w:val="样式 105 10 磅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05:00Z</dcterms:created>
  <dc:creator>Administrator</dc:creator>
  <dc:description/>
  <dc:language>en-US</dc:language>
  <cp:lastModifiedBy>hanzhili</cp:lastModifiedBy>
  <cp:lastPrinted>2021-03-12T16:37:00Z</cp:lastPrinted>
  <dcterms:modified xsi:type="dcterms:W3CDTF">2021-04-02T01:56:13Z</dcterms:modified>
  <cp:revision>163</cp:revision>
  <dc:subject/>
  <dc:title>信息中心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