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450"/>
        <w:gridCol w:w="5888"/>
        <w:gridCol w:w="6558"/>
        <w:gridCol w:w="1064"/>
      </w:tblGrid>
      <w:tr>
        <w:trPr>
          <w:trHeight w:val="756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_GB2312" w:eastAsia="仿宋"/>
                <w:b/>
                <w:bCs/>
                <w:sz w:val="24"/>
              </w:rPr>
              <w:t>岗位需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_GB2312" w:eastAsia="仿宋"/>
                <w:b/>
                <w:bCs/>
                <w:sz w:val="24"/>
              </w:rPr>
              <w:t>人数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_GB2312" w:eastAsia="仿宋"/>
                <w:b/>
                <w:bCs/>
                <w:sz w:val="24"/>
              </w:rPr>
              <w:t>任职要求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_GB2312" w:eastAsia="仿宋"/>
                <w:b/>
                <w:bCs/>
                <w:sz w:val="24"/>
              </w:rPr>
              <w:t>岗位职责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_GB2312" w:eastAsia="仿宋"/>
                <w:b/>
                <w:bCs/>
                <w:sz w:val="24"/>
              </w:rPr>
              <w:t>年薪标准</w:t>
            </w:r>
          </w:p>
        </w:tc>
      </w:tr>
      <w:tr>
        <w:trPr>
          <w:trHeight w:val="9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质检主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本科及以上学历，土木工程、桥梁工程等相关专业毕业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五年以上施工、质量管理工作经验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持有市政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公路一级建造师证书者优先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熟悉工程质量、技术法律法规、规章、技术规范、规程等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熟练掌握工程施工、技术、质量方面的专业知识。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协助编制公司有关质量管理方面的文件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具体执行生产相关的各项质量落实情况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负责预制构件的生产过程控制，定期对施工现场工程进行检查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对各生产线进行日常的巡视检查，组织例行的质量大检查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负责做好质量目标考核工作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.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具体执行开展质量通病治理、标准化设备、工艺推广应用等专项质量活动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5-18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万</w:t>
            </w:r>
          </w:p>
        </w:tc>
      </w:tr>
      <w:tr>
        <w:trPr>
          <w:trHeight w:val="248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信息化管理员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本科及以上学历，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计算机相关专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熟悉基本网络设备及网络配置（最好有机房管理经验）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有两年以上弱电系统相关工作经验，有排查解决网络故障的能力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责任心和执行力强，具有良好沟通能力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能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独立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解决日常办公中的软硬件问题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及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故障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负责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完善智慧工厂系统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负责管理协调智慧工厂系统日常运行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.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解决日常的软硬件故障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4.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参与指导和协助业务部门完成智慧工厂系统的使用，规范系统数据录入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与智慧系统相关业务公司沟通对接相关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工作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8-15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万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综合管理员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本科及以上学历，工商管理或经济学相关专业；</w:t>
            </w:r>
          </w:p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三年以上相关工作经验；</w:t>
            </w:r>
          </w:p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熟悉掌握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office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等办公软件，具备较好的文字功底；</w:t>
            </w:r>
          </w:p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有良好的沟通、组织、协调和预判力，能够胜任多线程工作，善于解决复杂问题。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负责科研项目经济分析工作；</w:t>
            </w:r>
          </w:p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负责部室行政后勤服务工作；</w:t>
            </w:r>
          </w:p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掌握部室主要工作的进展情况，协调各研发部门，制定工作计划；</w:t>
            </w:r>
          </w:p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负责部室档案管理、外部宣传等工作；</w:t>
            </w:r>
          </w:p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完成领导安排的其他任务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8-12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万</w:t>
            </w:r>
          </w:p>
        </w:tc>
      </w:tr>
      <w:tr>
        <w:trPr>
          <w:trHeight w:val="185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产品研发主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本科及以上学历，土木工程、桥梁工程、设计等专业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四年及以上相关工作经验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责任心和执行力强，具有良好沟通能力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业基础扎实，具有建筑工业化工作经验优先。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组织、管理、协调技术人员、研发人员、班组进行桥梁工程新产品的现场试制工作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组织实施新产品、新工艺及其可行性的分析和评估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组织编制和审核新产品开发方案，控制开发进度和开发成本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其他创新工作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面议</w:t>
            </w:r>
          </w:p>
        </w:tc>
      </w:tr>
      <w:tr>
        <w:trPr>
          <w:trHeight w:val="185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文员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cs="仿宋_GB2312" w:eastAsia="仿宋_GB2312"/>
                <w:sz w:val="24"/>
              </w:rPr>
              <w:t>大专及以上学历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；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2</w:t>
            </w:r>
            <w:r>
              <w:rPr>
                <w:rFonts w:eastAsia="仿宋_GB2312" w:cs="仿宋_GB2312" w:ascii="仿宋_GB2312" w:hAnsi="仿宋_GB2312"/>
                <w:sz w:val="24"/>
              </w:rPr>
              <w:t>.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24"/>
              </w:rPr>
              <w:t>年及以上相关工作经验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；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sz w:val="24"/>
              </w:rPr>
              <w:t>具有较强的文字功底、沟通能力，熟练使用</w:t>
            </w:r>
            <w:r>
              <w:rPr>
                <w:rFonts w:eastAsia="仿宋_GB2312" w:cs="仿宋_GB2312" w:ascii="仿宋_GB2312" w:hAnsi="仿宋_GB2312"/>
                <w:sz w:val="24"/>
              </w:rPr>
              <w:t>office</w:t>
            </w:r>
            <w:r>
              <w:rPr>
                <w:rFonts w:ascii="仿宋_GB2312" w:hAnsi="仿宋_GB2312" w:cs="仿宋_GB2312" w:eastAsia="仿宋_GB2312"/>
                <w:sz w:val="24"/>
              </w:rPr>
              <w:t>办公系统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。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cs="仿宋_GB2312" w:eastAsia="仿宋_GB2312"/>
                <w:sz w:val="24"/>
              </w:rPr>
              <w:t>负责各类信息采集、编制工作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；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负责部分党建工作、信息宣传工作；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负责日常行政工作；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4.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完成领导安排的其他任务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7-9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2:49:50Z</dcterms:created>
  <dc:creator>Administrator</dc:creator>
  <dc:description/>
  <dc:language>en-US</dc:language>
  <cp:lastModifiedBy>王大可</cp:lastModifiedBy>
  <dcterms:modified xsi:type="dcterms:W3CDTF">2021-04-02T02:50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