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-29" w:right="-92" w:hanging="17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-92" w:hanging="199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 w:eastAsia="zh-CN"/>
        </w:rPr>
        <w:t>2021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lang w:val="en-US" w:eastAsia="zh-CN"/>
        </w:rPr>
        <w:t>年长春莲花山生态旅游度假区事业单位专项招聘高校毕业生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-199" w:right="-92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4"/>
          <w:szCs w:val="4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lang w:val="en-US" w:eastAsia="zh-CN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lang w:val="en-US" w:eastAsia="zh-CN"/>
        </w:rPr>
        <w:t>号公告）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val="en-US" w:eastAsia="zh-CN"/>
        </w:rPr>
        <w:t>应届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/>
                <w:sz w:val="24"/>
                <w:szCs w:val="24"/>
              </w:rPr>
              <w:t>届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9:00Z</dcterms:created>
  <dc:creator>klc</dc:creator>
  <dc:description/>
  <dc:language>en-US</dc:language>
  <cp:lastModifiedBy>ぺ灬cc果冻ル</cp:lastModifiedBy>
  <cp:lastPrinted>2021-02-08T23:53:00Z</cp:lastPrinted>
  <dcterms:modified xsi:type="dcterms:W3CDTF">2021-04-02T08:03:15Z</dcterms:modified>
  <cp:revision>11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1.3.0.9228</vt:lpwstr>
  </property>
</Properties>
</file>