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>
          <w:bottom w:val="single" w:sz="6" w:space="7" w:color="E7E7EB"/>
        </w:pBdr>
        <w:shd w:fill="FFFFFF" w:val="clear"/>
        <w:spacing w:lineRule="atLeast" w:line="21" w:before="0" w:after="150"/>
        <w:ind w:left="0" w:right="0" w:hanging="0"/>
        <w:jc w:val="center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21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春季辅导员招聘考核公告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0" w:after="270"/>
        <w:ind w:left="0" w:right="0" w:hanging="0"/>
        <w:jc w:val="left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0"/>
        </w:rPr>
      </w:pPr>
      <w:r>
        <w:rPr>
          <w:rStyle w:val="Emphasis"/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8C8C8C"/>
          <w:spacing w:val="0"/>
          <w:kern w:val="0"/>
          <w:sz w:val="24"/>
          <w:szCs w:val="24"/>
          <w:shd w:fill="FFFFFF" w:val="clear"/>
          <w:lang w:val="en-US" w:eastAsia="zh-CN" w:bidi="ar"/>
        </w:rPr>
        <w:t>2021-04-02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人字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[2021] 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大学应用技术学院面向社会公开招聘专职辅导员，经过学院资格审核及专家初选，陈玲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6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位应聘者进入初次考核，考核有关事项通知如下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一、考核时间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（周一），下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:3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开始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二、考核地点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大学应用技术学院，安如楼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A10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三、考核岗位及要求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面试问答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560" w:right="0" w:hanging="0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四、考核名单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陈玲、陈晓楠、褚杰、戴伟、丁秀丽、方若琪、冯腊梅、高娜、顾佳悦、顾蒙、顾伊楠、顾雨晴、郭文君、郭心培、韩超、韩业群、洪立东、洪耘、怀璐欣、黄俊杰、黄秦、吉胜男、贾冲、姜沐晖、乐洪发、罗欣、孟会敢、孟可欣、苗翰初、倪莹、钱冲、秦闯、阮文筱、沈凌飞、盛燕春、施梦婷、孙明成、孙一贺、孙颖、王阿婷、王丹飞、王金凤、王婉莹、王雾、王学岚、王媛媛、吴晗、吴涛、吴天韵、吴彤、谢飞、熊元亮、徐嘉婕、徐琴、闫泽学、杨曼、杨吟君、姚雪、伊绵帅、张飞、张影、赵淼首、郑梦春、周大伟、周娇娇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3"/>
        <w:jc w:val="left"/>
        <w:rPr>
          <w:rFonts w:ascii="黑体" w:hAnsi="黑体" w:eastAsia="黑体" w:cs="黑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五、注意事项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参加考核的应聘人员务必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提前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分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到达指定的考核地点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应聘人员须携带材料见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邮件通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（三）参加考核的应聘人员可以选择以下交通方式到学院参加招聘考核：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/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乘坐公共汽车（大巴），在苏州汽车北站、苏州火车站北广场站乘坐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汽车北站→周庄校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，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火车站北广场→周庄校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的汽车，在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大学应用技术学院学生公寓门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下车。请需要乘坐汽车的应聘人员合理安排好时间，提前进行购票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联系电话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0512-8209498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苏州大学应用技术学院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40"/>
        <w:jc w:val="righ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1:51Z</dcterms:created>
  <dc:creator>Administrator</dc:creator>
  <dc:description/>
  <dc:language>en-US</dc:language>
  <cp:lastModifiedBy>那时花开咖啡馆。</cp:lastModifiedBy>
  <dcterms:modified xsi:type="dcterms:W3CDTF">2021-04-02T07:4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DBADE2F97245F19DED2155D8A866F6</vt:lpwstr>
  </property>
  <property fmtid="{D5CDD505-2E9C-101B-9397-08002B2CF9AE}" pid="3" name="KSOProductBuildVer">
    <vt:lpwstr>2052-11.1.0.10356</vt:lpwstr>
  </property>
</Properties>
</file>