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494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>亳州市中医院</w:t>
      </w:r>
      <w:r>
        <w:rPr>
          <w:rFonts w:eastAsia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>年公开招聘急需紧缺型人才及引进高层次人才网络报名须知</w:t>
      </w:r>
    </w:p>
    <w:p>
      <w:pPr>
        <w:pStyle w:val="Normal"/>
        <w:widowControl/>
        <w:shd w:fill="FFFFFF" w:val="clear"/>
        <w:spacing w:lineRule="atLeast" w:line="494"/>
        <w:jc w:val="both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、考生在网上报名前，请仔细阅读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亳州市中医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年公开招聘急需紧缺型人才及引进高层次人才公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及《岗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计划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，以确认自己符合报名条件，符合报名条件后方可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网上报名时间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以收到电邮时间为准），逾期不再接收网上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网上报名流程：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从本网站下载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亳州市中医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年公开招聘工作人员资格审查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，并按要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如实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写，填写内容必须真实、完整、准确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报考人员须提供以下材料：①填写后的《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亳州市中医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招聘工作人员报名资格审查表》电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Excel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版；②身份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正反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扫描件；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应届生提供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生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盖学校公章的就业推荐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扫描件、专业方向证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历届生提供：毕业证、学位证扫描件，专业方向证明，岗位要求的其他材料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④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财务科要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年及以上工作经验，需提供近两年工作痕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引进人才需提供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及以上二级甲等及以上医院单位工作证明、工资表或社保购买证明、日常工作痕迹证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如排班表、病历等）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⑤个人白底免冠近照的电子版（近期免冠正面证件照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jpg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格式，尺寸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x4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像素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微软雅黑" w:hAnsi="微软雅黑" w:cs="微软雅黑" w:eastAsia="微软雅黑"/>
          <w:color w:val="000000"/>
          <w:kern w:val="0"/>
          <w:sz w:val="32"/>
          <w:szCs w:val="32"/>
        </w:rPr>
        <w:t>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报考岗位所需要的其他材料。</w:t>
      </w:r>
    </w:p>
    <w:p>
      <w:pPr>
        <w:pStyle w:val="Normal"/>
        <w:widowControl/>
        <w:shd w:fill="FFFFFF" w:val="clear"/>
        <w:spacing w:lineRule="atLeast" w:line="247"/>
        <w:ind w:firstLine="640"/>
        <w:jc w:val="left"/>
        <w:rPr>
          <w:rFonts w:ascii="仿宋_GB2312;仿宋" w:hAnsi="仿宋_GB2312;仿宋" w:eastAsia="仿宋_GB2312;仿宋" w:cs="宋体"/>
          <w:bCs/>
          <w:i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将以上材料放入一个文件夹中，用压缩包的形式发送到报名邮箱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807904995@qq.com</w:t>
      </w:r>
      <w:r>
        <w:rPr>
          <w:rFonts w:ascii="仿宋_GB2312;仿宋" w:hAnsi="仿宋_GB2312;仿宋" w:cs="宋体" w:eastAsia="仿宋_GB2312;仿宋"/>
          <w:bCs/>
          <w:i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压缩包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邮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命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格式：报考岗位代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姓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手机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如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XXXX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张某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手机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”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网上报名资料未按上述要求提供者，视为无效报名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工作人员每天对网上报名予以审核，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每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将网报成功人员名单刊登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亳州市中医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网站上，请考生自行登录网站查询。有异议者电话咨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558-553339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考生不得重复报名，重复报名者以首次报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成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准，网上报名经确认成功后不得更改信息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网报考生必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领取准考证时现场补签《报名资格审查表》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并提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张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寸近期免冠照片，必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提供相应证书的原件予以现场审查。凭本人有效身份证原件领取准考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领取时间另行通知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、报名审核成功后，请按照医院回复的邮件要求缴纳费用。资格审核通过前缴纳费用视为无效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、网络报名审核成功后，请添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QQ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群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3175595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四、网上报名咨询电话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558-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53339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247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1:00Z</dcterms:created>
  <dc:creator>USER</dc:creator>
  <dc:description/>
  <dc:language>en-US</dc:language>
  <cp:lastModifiedBy>科教科</cp:lastModifiedBy>
  <cp:lastPrinted>2020-12-02T17:50:00Z</cp:lastPrinted>
  <dcterms:modified xsi:type="dcterms:W3CDTF">2021-04-02T02:40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FAADF654944F5A926DD156F9120CB</vt:lpwstr>
  </property>
  <property fmtid="{D5CDD505-2E9C-101B-9397-08002B2CF9AE}" pid="3" name="KSOProductBuildVer">
    <vt:lpwstr>2052-11.1.0.10356</vt:lpwstr>
  </property>
</Properties>
</file>