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dotted" w:sz="6" w:space="4" w:color="DDDDDD"/>
        </w:pBdr>
        <w:spacing w:lineRule="atLeast" w:line="450" w:before="0" w:after="150"/>
        <w:jc w:val="center"/>
        <w:rPr>
          <w:rFonts w:ascii="微软雅黑" w:hAnsi="微软雅黑" w:eastAsia="微软雅黑" w:cs="宋体;SimSun"/>
          <w:color w:val="8E8E8E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8E8E8E"/>
          <w:kern w:val="0"/>
          <w:sz w:val="18"/>
          <w:szCs w:val="18"/>
        </w:rPr>
      </w:r>
    </w:p>
    <w:tbl>
      <w:tblPr>
        <w:tblW w:w="140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213"/>
        <w:gridCol w:w="2623"/>
        <w:gridCol w:w="1334"/>
        <w:gridCol w:w="1319"/>
        <w:gridCol w:w="1334"/>
        <w:gridCol w:w="1728"/>
        <w:gridCol w:w="864"/>
      </w:tblGrid>
      <w:tr>
        <w:trPr>
          <w:trHeight w:val="435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  <w:tc>
          <w:tcPr>
            <w:tcW w:w="52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           </w:t>
            </w: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日期：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 xml:space="preserve">2021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年 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 xml:space="preserve">4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 xml:space="preserve">月 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 xml:space="preserve">2 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姓名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笔试成绩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面试成绩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成绩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成绩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br/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排名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造价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王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波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361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1.6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造价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宋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晓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410425********104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2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造价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丁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442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5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招标采购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郑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莎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292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2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.3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招标采购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方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程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81********483X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1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.4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招标采购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洪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仙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692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9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检测辅助人员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王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豪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241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5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4********033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李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祥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20924********087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55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4.7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主管（桥梁工程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伊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研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541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3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.4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主管（桥梁工程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管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成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32331********061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.3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主管（桥梁工程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方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荣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106********081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.2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项目前期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李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410328********958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1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.5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项目前期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陈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715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9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0.3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项目前期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于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凯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6********005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5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7.9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新能源业务运营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潘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翔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7********291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.0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新能源业务运营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卢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825********293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6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新能源业务运营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万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382********451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（项目现场管理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周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飞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182********311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1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.1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（项目现场管理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立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243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4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4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.2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（项目现场管理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张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231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4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8.4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管理（项目现场管理）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王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20182********371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9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7.6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能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金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004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.9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能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陈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未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327********186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8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能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黄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莉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144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2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驾服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刘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81********482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3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.9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驾服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沈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曦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52201********006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8.4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驾服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崔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昌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410727********061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.1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铁路发展集团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邵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能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441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9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4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8.4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铁路发展集团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俞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炜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001X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.2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铁路发展集团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-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综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周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彪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4********131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9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税务分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出纳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陈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卿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604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6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9.7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税务分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出纳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古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602X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.4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税务分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出纳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金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丽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472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2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8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税务分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出纳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舒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瑶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2********122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.9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审计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朱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伦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02********561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6.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审计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胡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1********192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9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1.6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审计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/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工程造价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杨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825********182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4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9.84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档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卢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群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7********192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3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5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6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档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付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81********472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8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6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7.1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档案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唐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皎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683********244X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1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4.4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市场业务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董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裕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81********631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7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2.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0.1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市场业务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童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0722********6437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2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3.6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9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3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市场业务管理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梁</w:t>
            </w: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*</w:t>
            </w: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轩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32502********0039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60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84.8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74.88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18"/>
                <w:szCs w:val="18"/>
              </w:rPr>
              <w:t>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微软雅黑" w:hAnsi="微软雅黑" w:eastAsia="微软雅黑" w:cs="宋体;SimSun"/>
          <w:color w:val="FFFFFF"/>
          <w:kern w:val="0"/>
          <w:sz w:val="18"/>
          <w:szCs w:val="18"/>
        </w:rPr>
      </w:pPr>
      <w:r>
        <w:rPr>
          <w:rFonts w:ascii="Tahoma" w:hAnsi="Tahoma" w:eastAsia="微软雅黑" w:cs="Tahoma"/>
          <w:color w:val="000000"/>
          <w:kern w:val="0"/>
          <w:sz w:val="18"/>
          <w:sz w:val="18"/>
          <w:szCs w:val="18"/>
        </w:rPr>
        <w:t>﻿</w:t>
      </w:r>
    </w:p>
    <w:p>
      <w:pPr>
        <w:pStyle w:val="Normal"/>
        <w:rPr>
          <w:rFonts w:ascii="微软雅黑" w:hAnsi="微软雅黑" w:eastAsia="微软雅黑" w:cs="宋体;SimSun"/>
          <w:color w:val="FFFFFF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FFFFFF"/>
          <w:kern w:val="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38:00Z</dcterms:created>
  <dc:creator>Administrator</dc:creator>
  <dc:description/>
  <dc:language>en-US</dc:language>
  <cp:lastModifiedBy>微软用户</cp:lastModifiedBy>
  <cp:lastPrinted>2018-12-10T16:41:00Z</cp:lastPrinted>
  <dcterms:modified xsi:type="dcterms:W3CDTF">2021-04-02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