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下半年芜湖市农业农村局所属事业单位公开招聘拟聘用人员名单</w:t>
      </w:r>
    </w:p>
    <w:p>
      <w:pPr>
        <w:pStyle w:val="Normal"/>
        <w:keepNext w:val="false"/>
        <w:keepLines w:val="false"/>
        <w:widowControl/>
        <w:pBdr/>
        <w:spacing w:lineRule="atLeast" w:line="552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966"/>
        <w:gridCol w:w="1215"/>
        <w:gridCol w:w="1224"/>
        <w:gridCol w:w="2550"/>
        <w:gridCol w:w="885"/>
        <w:gridCol w:w="840"/>
        <w:gridCol w:w="1952"/>
      </w:tblGrid>
      <w:tr>
        <w:trPr>
          <w:trHeight w:val="1020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及专业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</w:tr>
      <w:tr>
        <w:trPr>
          <w:trHeight w:val="118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尹德富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2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107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杭州师范大学钱江学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5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崔志强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2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303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律（非法学）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钟婕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2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328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铜陵学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科学与技术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李诗雯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2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422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河北科技师范学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科学与技术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陈浩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503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泉州师范学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轮机工程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程鑫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504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津理工大学海运学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海技术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凤旭鸣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521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艺与种业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晓萌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61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师范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艺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赵永博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611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艺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沈鹏飞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527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病理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芳芳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615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扬州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资源利用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王帆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627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资源与环境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励飞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706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石河子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科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李克铭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705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科技学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医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宋杰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713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南民族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科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汪珍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813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科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张民强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819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连海洋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生动物医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丁隆强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818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上海海洋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张金宝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829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山西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赵德好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904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浙江海洋学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秦骏思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911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学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申鸿飞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192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工程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陈晨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3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102009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徽农业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水利工程专业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农业综合行政执法支队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打</w:t>
        </w:r>
      </w:hyperlink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等线">
    <w:altName w:val="微软雅黑"/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wuhu.gov.cn/xwzx/tzgg/javascript:window.print(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01:29Z</dcterms:created>
  <dc:creator>Administrator</dc:creator>
  <dc:description/>
  <dc:language>en-US</dc:language>
  <cp:lastModifiedBy>那时花开咖啡馆。</cp:lastModifiedBy>
  <dcterms:modified xsi:type="dcterms:W3CDTF">2021-04-02T12:0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3293D01EB4BBDAB45F9EDD02531CD</vt:lpwstr>
  </property>
  <property fmtid="{D5CDD505-2E9C-101B-9397-08002B2CF9AE}" pid="3" name="KSOProductBuildVer">
    <vt:lpwstr>2052-11.1.0.10356</vt:lpwstr>
  </property>
</Properties>
</file>