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青岛饮料集团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应聘</w:t>
      </w:r>
      <w:bookmarkStart w:id="0" w:name="竞聘申请表"/>
      <w:bookmarkEnd w:id="0"/>
      <w:r>
        <w:rPr>
          <w:rFonts w:ascii="黑体;SimHei" w:hAnsi="黑体;SimHei" w:cs="黑体;SimHei" w:eastAsia="黑体;SimHei"/>
          <w:bCs/>
          <w:sz w:val="36"/>
          <w:szCs w:val="36"/>
        </w:rPr>
        <w:t>申请表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应聘公司：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            应聘岗位：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776"/>
        <w:gridCol w:w="766"/>
        <w:gridCol w:w="1083"/>
        <w:gridCol w:w="712"/>
        <w:gridCol w:w="6"/>
        <w:gridCol w:w="984"/>
        <w:gridCol w:w="449"/>
        <w:gridCol w:w="686"/>
        <w:gridCol w:w="993"/>
        <w:gridCol w:w="1424"/>
      </w:tblGrid>
      <w:tr>
        <w:trPr>
          <w:trHeight w:val="62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月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相片</w:t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面貌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业资格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作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现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公司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现任岗位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从高中起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时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业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教育类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位</w:t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在职学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培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所获荣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培训时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培训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培训项目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取得证书</w:t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历（由近期至远期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起止时间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所在部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岗位</w:t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主要工作业绩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应聘优劣势分析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经慎重考虑，自愿申请参加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公司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岗位应聘，接受公司的筛选，经考察，如在报名期、试用期内达不到公司岗位要求，本人自愿服从公司安排。   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以上填写材料完全属实，并承担相关责任。 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承诺人签字：              日期：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558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0:00Z</dcterms:created>
  <dc:creator>赵岩玲</dc:creator>
  <dc:description/>
  <cp:keywords/>
  <dc:language>en-US</dc:language>
  <cp:lastModifiedBy>Lenovo</cp:lastModifiedBy>
  <dcterms:modified xsi:type="dcterms:W3CDTF">2021-04-02T06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