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100"/>
        <w:ind w:lef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烟台研究（生）院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硕士研究生调剂考生（电子信息专业）复试名单公示</w:t>
      </w:r>
    </w:p>
    <w:p>
      <w:pPr>
        <w:pStyle w:val="Style13"/>
        <w:keepNext w:val="false"/>
        <w:keepLines w:val="false"/>
        <w:widowControl/>
        <w:shd w:fill="FFFFFF" w:val="clear"/>
        <w:spacing w:before="100" w:after="10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发布时间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-04-02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浏览次数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317</w:t>
      </w:r>
    </w:p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center"/>
        <w:rPr/>
      </w:pP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595959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980"/>
        <w:gridCol w:w="2051"/>
        <w:gridCol w:w="618"/>
        <w:gridCol w:w="648"/>
        <w:gridCol w:w="618"/>
        <w:gridCol w:w="648"/>
        <w:gridCol w:w="800"/>
        <w:gridCol w:w="1162"/>
        <w:gridCol w:w="3092"/>
      </w:tblGrid>
      <w:tr>
        <w:trPr>
          <w:trHeight w:val="915" w:hRule="atLeast"/>
        </w:trPr>
        <w:tc>
          <w:tcPr>
            <w:tcW w:w="1126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40"/>
                <w:szCs w:val="40"/>
                <w:lang w:val="en-US" w:eastAsia="zh-CN" w:bidi="ar"/>
              </w:rPr>
              <w:t>电子信息（方向</w:t>
            </w:r>
            <w:r>
              <w:rPr>
                <w:rFonts w:eastAsia="宋体" w:cs="Times New Roman"/>
                <w:color w:val="595959"/>
                <w:kern w:val="0"/>
                <w:sz w:val="40"/>
                <w:szCs w:val="40"/>
                <w:lang w:val="en-US" w:eastAsia="zh-CN" w:bidi="ar"/>
              </w:rPr>
              <w:t>1/2/4</w:t>
            </w:r>
            <w:r>
              <w:rPr>
                <w:rFonts w:ascii="Calibri" w:hAnsi="Calibri" w:cs="Times New Roman"/>
                <w:color w:val="595959"/>
                <w:kern w:val="0"/>
                <w:sz w:val="40"/>
                <w:szCs w:val="40"/>
                <w:lang w:val="en-US" w:eastAsia="zh-CN" w:bidi="ar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考生编号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外国语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政治理论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业务课</w:t>
            </w: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业务课</w:t>
            </w: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总分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调剂专业</w:t>
            </w:r>
          </w:p>
        </w:tc>
        <w:tc>
          <w:tcPr>
            <w:tcW w:w="3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调剂专业研究方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豪达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85121082017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2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1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力电子技术与智能电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谢炎泽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611210258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1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晶晶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076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8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杜志强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91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7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建磊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108242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6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1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力电子技术与智能电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壮伟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05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6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郭伟杰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97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曾强辉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31085400910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4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杨宇尊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31431513262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3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3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1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力电子技术与智能电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黄雷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31085400688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5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1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邢强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121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7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1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钱进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591210004780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1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罗振坤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42661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音正山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861101108290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徐柯宇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02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8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魏军杰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899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8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杨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91132041778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7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1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力电子技术与智能电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曾杨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2143160892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6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1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力电子技术与智能电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武笑然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6121050127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6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吴晓雨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9389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2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轩子洋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61212022102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任俊屹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124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文方均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0108581008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3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3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1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力电子技术与智能电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江琴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798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3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伟伟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71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3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秦宁浦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86110110895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3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高君宇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591411170468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1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力电子技术与智能电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才源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521000002136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潘孝全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4301132000029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罗少腾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088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韩天宇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934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1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潇楠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3108540074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1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蒋思畅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21108540080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1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梁中明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1856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1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龚秋婷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31411313436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2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现代船舶控制工程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馨心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561014721143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朱峻崴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135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9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1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力电子技术与智能电网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于海波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238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9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白连涛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56100481634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9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30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大数据与智能应用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595959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95959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5"/>
        <w:gridCol w:w="975"/>
        <w:gridCol w:w="2040"/>
        <w:gridCol w:w="615"/>
        <w:gridCol w:w="645"/>
        <w:gridCol w:w="615"/>
        <w:gridCol w:w="645"/>
        <w:gridCol w:w="795"/>
        <w:gridCol w:w="1155"/>
        <w:gridCol w:w="2850"/>
      </w:tblGrid>
      <w:tr>
        <w:trPr>
          <w:trHeight w:val="810" w:hRule="atLeast"/>
        </w:trPr>
        <w:tc>
          <w:tcPr>
            <w:tcW w:w="109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40"/>
                <w:szCs w:val="40"/>
                <w:lang w:val="en-US" w:eastAsia="zh-CN" w:bidi="ar"/>
              </w:rPr>
              <w:t>电子信息（方向</w:t>
            </w:r>
            <w:r>
              <w:rPr>
                <w:rFonts w:eastAsia="宋体" w:cs="Times New Roman"/>
                <w:color w:val="595959"/>
                <w:kern w:val="0"/>
                <w:sz w:val="40"/>
                <w:szCs w:val="40"/>
                <w:lang w:val="en-US" w:eastAsia="zh-CN" w:bidi="ar"/>
              </w:rPr>
              <w:t>3</w:t>
            </w:r>
            <w:r>
              <w:rPr>
                <w:rFonts w:ascii="Calibri" w:hAnsi="Calibri" w:cs="Times New Roman"/>
                <w:color w:val="595959"/>
                <w:kern w:val="0"/>
                <w:sz w:val="40"/>
                <w:szCs w:val="40"/>
                <w:lang w:val="en-US" w:eastAsia="zh-CN" w:bidi="ar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考生编号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外国语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政治理论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业务课</w:t>
            </w: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业务课</w:t>
            </w: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总分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调剂专业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调剂专业研究方向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晏北飞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3693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潘益帆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403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文聪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0108581015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田浩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14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徐柯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02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坤泽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43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彪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56100010391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政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010854118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成明乐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61121084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宋佳玉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711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世明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8121000428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天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34251700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颜培玉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098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于海波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23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马欣悦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61121089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邓国健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040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常玉广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0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喻权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4011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路超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104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贾淼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710000097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杨茂森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0074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朱冠达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155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辉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295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曹莹莹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74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任崇霈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117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超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338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陈鑫哲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3133011338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谷文昭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359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程都都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3856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马路遥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938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秦旭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3540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晨程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90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陈成浩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184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徐诗源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0708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徐坤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383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潘志祥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358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丁韦杰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88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田殿睿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13061447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孙俊彦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53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吴伟乐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0108541074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雷闯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61121102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凌越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395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冠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4121180758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康坡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34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洋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123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吴志强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994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丁志旺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4121131359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五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103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智骁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3136011141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梁昊民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1151408063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苏鸣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938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宁远浩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1410151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朱智强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72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黎达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84121231908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易孟齐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51100040265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高世龙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101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汪杰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7100100171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邹函君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058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仓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61121094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唐雨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6112000041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耿文鑫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300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沈亮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3136081341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何江航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2142350882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艺超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70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袁合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411104015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韩艳翔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5113070412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朱威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97140034816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建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32111652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杨嘉诚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21131597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辰永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1002114200107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牛伟伟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83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闫炳华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88150001242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黄文圣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5136010795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牛牛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173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尚杰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222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潘好雨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1004132130036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曾家齐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310854014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瑶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8114021154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上官依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334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曹皓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0842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司光宗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84121331851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冠华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59141117061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罗富良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4121070824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周致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263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晓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0011370155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阎晓剑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725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黄一峰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4150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罗育程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59121001568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鹏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86136131511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黄彬彬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3108540008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武靖虎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32161668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叶昕哲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88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杨昱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6112000029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汤振东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79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白恩瑞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898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赵盛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86137161625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洪磊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902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远行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3121011074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郑智煌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61120000285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谢斯恺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86110110858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任博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189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肖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393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海鑫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5154000244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蔡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59121000368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超兰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497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吴志泽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699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聂朝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275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胡泽琛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5142251109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邢如梦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5143061123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范澳生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300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古歆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1150808019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希元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88150001475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勇进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322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孟子健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05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邓训州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7100100273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合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535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安徐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41120212106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韩瑞博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070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子康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0108541075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建东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0121171223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孙明轩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4111040078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姚振辉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312101084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泽旭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56100441544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耀康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61120000425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起怀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0018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贾成海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51551939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郭泽旭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344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毛丹丹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3143191245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钰鑫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1137031002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魏函志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426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诚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4150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康平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382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杨宇轩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439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涛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1150808021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孟熙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7100100156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陈立君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35011713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林乐锋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59121001583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弘超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3121040065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林振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310000048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陈鹏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4121131356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世腾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5136010795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张芷滔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9161121101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富华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738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田潇斌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1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林琪琛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59121000168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杨帅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125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子康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81131711314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闫婷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4121070842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学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3113030585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焦健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7100013455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周彦廷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61120000305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健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8612110218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朱治国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84121341324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徐凡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3132161337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许婷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84121361338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余荣德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5153111183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雨晴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103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8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宋一剑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32143020915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5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罗石亮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270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唐杰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98133091505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黄火梅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93121011074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李佳兴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1571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付聪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54100000805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兰孝嵩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7100000993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许军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611151408055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6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王晓敏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710113040596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7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胡艺腾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358121001194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8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艾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84121322403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69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代斌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10849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70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姜南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69113704044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71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谢天壹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8851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72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董倩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217100006092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73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刘佳威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0051131204677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74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于航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1451000006732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  <w:tr>
        <w:trPr>
          <w:trHeight w:val="271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75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苏茗薇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4221510919840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电子信息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宋体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Calibri" w:hAnsi="Calibri" w:cs="Times New Roman"/>
                <w:color w:val="595959"/>
                <w:kern w:val="0"/>
                <w:sz w:val="22"/>
                <w:szCs w:val="22"/>
                <w:lang w:val="en-US" w:eastAsia="zh-CN" w:bidi="ar"/>
              </w:rPr>
              <w:t>海洋智能观测与传感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left"/>
        <w:rPr>
          <w:color w:val="595959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left"/>
        <w:rPr>
          <w:color w:val="595959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以上名单是按照总成绩由高到低排列。</w:t>
      </w:r>
    </w:p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left"/>
        <w:rPr>
          <w:color w:val="595959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请名单内考生加入调剂面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QQ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群：</w:t>
      </w:r>
    </w:p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left"/>
        <w:rPr>
          <w:color w:val="595959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方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/2/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80675160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left"/>
        <w:rPr>
          <w:color w:val="595959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方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87780886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left"/>
        <w:rPr>
          <w:color w:val="595959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后续安排及通知将在群内发布。</w:t>
      </w:r>
    </w:p>
    <w:p>
      <w:pPr>
        <w:pStyle w:val="Normal"/>
        <w:keepNext w:val="false"/>
        <w:keepLines w:val="false"/>
        <w:widowControl/>
        <w:spacing w:lineRule="atLeast" w:line="357" w:before="0" w:after="90"/>
        <w:ind w:left="0" w:right="0" w:hanging="0"/>
        <w:jc w:val="left"/>
        <w:rPr>
          <w:color w:val="595959"/>
          <w:sz w:val="24"/>
          <w:szCs w:val="24"/>
        </w:rPr>
      </w:pP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595959"/>
          <w:spacing w:val="0"/>
          <w:kern w:val="0"/>
          <w:sz w:val="36"/>
          <w:szCs w:val="36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360" w:before="0" w:after="90"/>
        <w:ind w:left="0" w:right="0" w:firstLine="5325"/>
        <w:jc w:val="right"/>
        <w:rPr>
          <w:color w:val="595959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95959"/>
          <w:spacing w:val="0"/>
          <w:kern w:val="0"/>
          <w:sz w:val="28"/>
          <w:szCs w:val="28"/>
          <w:shd w:fill="FFFFFF" w:val="clear"/>
          <w:lang w:val="en-US" w:eastAsia="zh-CN" w:bidi="ar"/>
        </w:rPr>
        <w:t>烟台研究（生）院</w:t>
      </w:r>
    </w:p>
    <w:p>
      <w:pPr>
        <w:pStyle w:val="Style13"/>
        <w:keepNext w:val="false"/>
        <w:keepLines w:val="false"/>
        <w:widowControl/>
        <w:spacing w:lineRule="atLeast" w:line="357" w:before="0" w:after="90"/>
        <w:jc w:val="right"/>
        <w:rPr>
          <w:color w:val="595959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95959"/>
          <w:spacing w:val="0"/>
          <w:sz w:val="28"/>
          <w:szCs w:val="28"/>
          <w:shd w:fill="FFFFFF" w:val="clear"/>
          <w:lang w:val="en-US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95959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95959"/>
          <w:spacing w:val="0"/>
          <w:sz w:val="28"/>
          <w:szCs w:val="28"/>
          <w:shd w:fill="FFFFFF" w:val="clear"/>
          <w:lang w:val="en-US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95959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595959"/>
          <w:spacing w:val="0"/>
          <w:sz w:val="28"/>
          <w:szCs w:val="28"/>
          <w:shd w:fill="FFFFFF" w:val="clear"/>
          <w:lang w:val="en-US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595959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4:46Z</dcterms:created>
  <dc:creator>Administrator</dc:creator>
  <dc:description/>
  <dc:language>en-US</dc:language>
  <cp:lastModifiedBy>那时花开咖啡馆。</cp:lastModifiedBy>
  <dcterms:modified xsi:type="dcterms:W3CDTF">2021-04-02T07:3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0B292F42E4241A52AF9555A55558E</vt:lpwstr>
  </property>
  <property fmtid="{D5CDD505-2E9C-101B-9397-08002B2CF9AE}" pid="3" name="KSOProductBuildVer">
    <vt:lpwstr>2052-11.1.0.10356</vt:lpwstr>
  </property>
</Properties>
</file>