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555555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kern w:val="0"/>
          <w:sz w:val="22"/>
          <w:szCs w:val="22"/>
          <w:shd w:fill="FFFFFF" w:val="clear"/>
          <w:lang w:val="en-US" w:eastAsia="zh-CN" w:bidi="ar"/>
        </w:rPr>
        <w:t>具体岗位条件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554"/>
        <w:gridCol w:w="1693"/>
        <w:gridCol w:w="2053"/>
        <w:gridCol w:w="3459"/>
        <w:gridCol w:w="46"/>
      </w:tblGrid>
      <w:tr>
        <w:trPr/>
        <w:tc>
          <w:tcPr>
            <w:tcW w:w="1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7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招  聘  条  件</w:t>
            </w:r>
          </w:p>
        </w:tc>
        <w:tc>
          <w:tcPr>
            <w:tcW w:w="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职称资格条件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硕士研究生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西医临床相关学科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超声医学科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硕士研究生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、医学影像学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规培证或中级及以上职称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检验技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硕士研究生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医学检验学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心理咨询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硕士研究生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心理学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医学科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、康复医学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规培证或中级及以上职称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眼科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眼科学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医师资格证和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耳鼻喉科学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耳鼻喉科学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医师资格证和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口腔科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口腔医学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医师资格证和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放射科医生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临床医学、医学影像学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中级及以上职称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治疗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治疗学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治疗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大专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治疗技术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康复医学科教师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学前教育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优先。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儿童保健科幼教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全日制本科及以上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学前教育相关专业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具有相关工作经验者。（需提供工作证明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1:38Z</dcterms:created>
  <dc:creator>Administrator</dc:creator>
  <dc:description/>
  <dc:language>en-US</dc:language>
  <cp:lastModifiedBy>那时花开咖啡馆。</cp:lastModifiedBy>
  <dcterms:modified xsi:type="dcterms:W3CDTF">2021-04-02T07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7C69C052E41EF93B2F9AED620D308</vt:lpwstr>
  </property>
  <property fmtid="{D5CDD505-2E9C-101B-9397-08002B2CF9AE}" pid="3" name="KSOProductBuildVer">
    <vt:lpwstr>2052-11.1.0.10356</vt:lpwstr>
  </property>
</Properties>
</file>