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小标宋_GBK;Arial Unicode MS" w:hAnsi="方正小标宋_GBK;Arial Unicode MS" w:eastAsia="方正小标宋_GBK;Arial Unicode MS" w:cs="Times New Roman"/>
          <w:color w:val="000000"/>
          <w:sz w:val="56"/>
          <w:szCs w:val="44"/>
        </w:rPr>
      </w:pPr>
      <w:r>
        <w:rPr>
          <w:rFonts w:ascii="方正小标宋_GBK;Arial Unicode MS" w:hAnsi="方正小标宋_GBK;Arial Unicode MS" w:cs="Times New Roman" w:eastAsia="方正小标宋_GBK;Arial Unicode MS"/>
          <w:color w:val="000000"/>
          <w:sz w:val="56"/>
          <w:szCs w:val="44"/>
        </w:rPr>
        <w:t>江苏省</w:t>
      </w:r>
      <w:r>
        <w:rPr>
          <w:rFonts w:eastAsia="方正小标宋_GBK;Arial Unicode MS" w:cs="Times New Roman" w:ascii="方正小标宋_GBK;Arial Unicode MS" w:hAnsi="方正小标宋_GBK;Arial Unicode MS"/>
          <w:color w:val="000000"/>
          <w:sz w:val="56"/>
          <w:szCs w:val="44"/>
        </w:rPr>
        <w:t>2021</w:t>
      </w:r>
      <w:r>
        <w:rPr>
          <w:rFonts w:ascii="方正小标宋_GBK;Arial Unicode MS" w:hAnsi="方正小标宋_GBK;Arial Unicode MS" w:cs="Times New Roman" w:eastAsia="方正小标宋_GBK;Arial Unicode MS"/>
          <w:color w:val="000000"/>
          <w:sz w:val="56"/>
          <w:szCs w:val="44"/>
        </w:rPr>
        <w:t>年度考试录用公务员</w:t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黑体;SimHei"/>
          <w:color w:val="000000"/>
          <w:sz w:val="36"/>
          <w:szCs w:val="36"/>
        </w:rPr>
        <w:t>专业参考目录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07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业大类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中文文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学技术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艺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理论，音乐与舞蹈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服装设计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法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社会政治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共管理，行政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马克思主义理论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经济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金融学，理论经济学，应用经济学，企业管理，工商管理，工商管理硕士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用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共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农村发展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政治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财政学，酒店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工商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项目管理，工商管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商管理硕士，工业工程，物流工程，国际商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物流工程与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商务贸易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商务英语，电子商务及法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财务财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学，财政学（含税收学），税务，会计，会计硕士，金融，金融硕士，金融学，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，会计，金融工程，保险学，经济学，税收学，国际经济与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经济与金融，工商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税务税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统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学，流行病与卫生统计学，系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系统科学与工程，应用统计学，经济统计学，经济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数学与应用数学，金融数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审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，审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教育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心理健康教育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外国语言文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日语笔译，日语口译，外国语言文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俄语笔译，俄语口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监所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学，监所管理，侦查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管理科学，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通信工程，信息管理与信息系统，数据科学与大数据技术，信息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（软件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模式识别与智能系统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（网络管理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网络空间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网络工程，物联网工程，信息安全，计算机科学与技术，信息管理与信息系统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网络空间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电子信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模式识别与智能系统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测试计量技术及仪器，仪器科学与技术，水声工程，教育技术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械电子工程，电信工程及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机电控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新能源科学与工程，机电技术教育，交通运输，建筑电气与智能化，木材科学与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机器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机械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载运工具运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制造及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电技术教育，木材科学与工程，金属材料工程，热能与动力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交通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物流工程与管理，交通运输，船舶与海洋工程，船舶与海洋结构物设计制造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航道港口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航道与海岸工程，港口海岸及治河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船舶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轮机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水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流体机械及工程，农业工程，土木水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造价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城建规划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给排水科学与工程，道路桥梁与渡河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土地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测绘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测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建筑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消防工程，木材科学与工程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材料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冶金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地质矿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安全生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技术及工程，安全科学与工程，安全工程，矿业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防灾减灾工程及防护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工程，安全防范工程，消防工程，火灾勘查，雷电防护科学与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应急管理，应急技术与管理，防灾减灾科学与工程，特种能源技术与工程，辐射防护与核安全，油气储运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能源动力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能源动力，供热、供燃气、通风及空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经济，核工程与核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环境保护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气象学，植物营养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资源与环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工程，安全工程，消防工程，水质科学与技术，给排水科学与工程，灾害防治工程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辐射防护与核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化学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，无机化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化学工艺，生物化工，应用化学，分析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工过程机械，过程装备与控制工程，纺织化学与染整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工与制药，油气加工工程，矿物加工工程，资源循环科学与工程，能源化学工程，应用化学，高分子材料与工程，轻化工程，林产化工，材料化学，特种能源工程与烟火技术，特种能源技术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医药化工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微生物与生化药学，制药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应用化学，有机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药物制剂，药学，应用化学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中药学，生物工程，生物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食品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生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轻工纺织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农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农业管理，渔业发展，农艺与种业，渔业资源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森林保护，生物技术，生物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林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畜牧养殖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生物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特种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共卫生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公共卫生与预防医学，社会医学与卫生事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妇幼保健医学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药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基础理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农药学，生物工程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应用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兵工宇航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兵器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工程力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测试技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军事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军事，战略学，军事思想及军事历史，军制学，战役学，战术学，军队指挥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5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Char3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 w:cs="Times New Roman"/>
      <w:bCs/>
      <w:kern w:val="0"/>
      <w:sz w:val="32"/>
      <w:szCs w:val="21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6:50:00Z</dcterms:created>
  <dc:creator>User</dc:creator>
  <dc:description/>
  <dc:language>en-US</dc:language>
  <cp:lastModifiedBy>高德华</cp:lastModifiedBy>
  <cp:lastPrinted>2020-09-23T10:28:00Z</cp:lastPrinted>
  <dcterms:modified xsi:type="dcterms:W3CDTF">2021-01-19T06:50:00Z</dcterms:modified>
  <cp:revision>2</cp:revision>
  <dc:subject/>
  <dc:title>江苏省公务员招录考试专业参考目录（四稿）</dc:title>
</cp:coreProperties>
</file>