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40"/>
          <w:lang w:val="en-US" w:eastAsia="zh-CN"/>
        </w:rPr>
      </w:pPr>
      <w:r>
        <w:rPr>
          <w:rFonts w:ascii="黑体" w:hAnsi="黑体" w:cs="黑体" w:eastAsia="黑体"/>
          <w:sz w:val="32"/>
          <w:szCs w:val="40"/>
          <w:lang w:val="en-US" w:eastAsia="zh-CN"/>
        </w:rPr>
        <w:t>学院联络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1374775</wp:posOffset>
                </wp:positionV>
                <wp:extent cx="4799330" cy="5356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330" cy="535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2823"/>
                              <w:gridCol w:w="2200"/>
                              <w:gridCol w:w="2535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学院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联系电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动漫与传媒学院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赵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老师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532-5895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4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动物科技学院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史老师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532-589577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动物医学院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魏老师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532-5895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管理学院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王老师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532-589572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海洋科学与工程学院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颜老师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532-865505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化学与药学院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王老师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532-589571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机电工程学院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何老师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532-589573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农学院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夏老师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532-589570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生命科学学院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孙老师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532-589576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食品科学与工程学院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张老师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532-589572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园林与林学院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卢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老师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532-58957</w:t>
                                  </w:r>
                                  <w:r>
                                    <w:rPr>
                                      <w:rStyle w:val="Font21"/>
                                      <w:lang w:val="en-US" w:eastAsia="zh-CN" w:bidi="ar"/>
                                    </w:rPr>
                                    <w:t>6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园艺学院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王老师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532-58957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植物医学院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任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老师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532-589577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资源与环境学院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史老师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532-589574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pt;height:421.8pt;mso-wrap-distance-left:9pt;mso-wrap-distance-right:9pt;mso-wrap-distance-top:0pt;mso-wrap-distance-bottom:0pt;margin-top:108.25pt;mso-position-vertical-relative:page;margin-left:108.7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2823"/>
                        <w:gridCol w:w="2200"/>
                        <w:gridCol w:w="2535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学院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联系电话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动漫与传媒学院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赵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老师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532-58957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405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动物科技学院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史老师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532-58957781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动物医学院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魏老师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532-58957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管理学院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王老师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532-58957294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海洋科学与工程学院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颜老师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532-86550511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化学与药学院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王老师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532-58957183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机电工程学院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何老师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532-58957391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农学院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夏老师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532-58957052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生命科学学院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孙老师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532-58957640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食品科学与工程学院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张老师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532-58957202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园林与林学院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卢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老师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532-58957</w:t>
                            </w:r>
                            <w:r>
                              <w:rPr>
                                <w:rStyle w:val="Font21"/>
                                <w:lang w:val="en-US" w:eastAsia="zh-CN" w:bidi="ar"/>
                              </w:rPr>
                              <w:t>692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园艺学院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王老师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532-58957740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植物医学院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任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老师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532-58957776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资源与环境学院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史老师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532-58957461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03:20:13Z</dcterms:created>
  <dc:creator>Lenovo</dc:creator>
  <dc:description/>
  <dc:language>en-US</dc:language>
  <cp:lastModifiedBy>沈业杰</cp:lastModifiedBy>
  <dcterms:modified xsi:type="dcterms:W3CDTF">2021-03-22T10:57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