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left="-540" w:hanging="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w w:val="97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w w:val="97"/>
          <w:kern w:val="0"/>
          <w:sz w:val="44"/>
          <w:szCs w:val="44"/>
          <w:lang w:val="en-US" w:eastAsia="zh-CN"/>
        </w:rPr>
        <w:t>广西农垦集团有限责任公司应聘登记表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b/>
          <w:b/>
          <w:bCs/>
          <w:color w:val="000000"/>
          <w:w w:val="97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w w:val="97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 xml:space="preserve">应聘单位：                      应聘岗位：            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2"/>
        <w:gridCol w:w="493"/>
        <w:gridCol w:w="747"/>
        <w:gridCol w:w="57"/>
        <w:gridCol w:w="1467"/>
        <w:gridCol w:w="1355"/>
        <w:gridCol w:w="137"/>
        <w:gridCol w:w="71"/>
        <w:gridCol w:w="1607"/>
        <w:gridCol w:w="1370"/>
        <w:gridCol w:w="1843"/>
      </w:tblGrid>
      <w:tr>
        <w:trPr>
          <w:trHeight w:val="670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8" w:right="-67" w:hanging="8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36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648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-8" w:right="-67" w:hanging="8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" w:right="-94" w:hanging="3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是否为应届高校毕业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入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" w:right="-94" w:hanging="3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状况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职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职业资格证书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学　位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教　育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系及专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在　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教　育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系及专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59" w:right="-10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59" w:right="-10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380"/>
              <w:ind w:left="-59" w:right="-10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及邮编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firstLine="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59" w:right="-10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59" w:right="-10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firstLine="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语言水平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59" w:right="-101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计算机水平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76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6" w:firstLine="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其他特长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73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eastAsia="zh-CN"/>
              </w:rPr>
              <w:t>教育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经历</w:t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填写要求：起始时间，毕业院校及专业，学历学位等（从高中起填）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604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工作或实习经历</w:t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填写要求：起始时间，工作单位全称，职务，证明人及联系方式等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226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73" w:right="-3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家庭主要成员及主要社会</w:t>
            </w:r>
          </w:p>
          <w:p>
            <w:pPr>
              <w:pStyle w:val="Normal"/>
              <w:widowControl/>
              <w:snapToGrid w:val="false"/>
              <w:spacing w:lineRule="exact" w:line="440"/>
              <w:ind w:left="-73" w:right="-3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     面貌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828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28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28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68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934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822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声明：以上所填内容及本人提供的全部资料或复印件均真实准确，如经查实与事实不符，本人愿意无条件接受解聘处分，特此声明。同时，我知道入职需要通过入职体检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签名：                  日期：</w:t>
            </w:r>
          </w:p>
        </w:tc>
      </w:tr>
      <w:tr>
        <w:trPr>
          <w:trHeight w:val="9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73" w:right="-3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人事部门资格审查意见</w:t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2:00Z</dcterms:created>
  <dc:creator>lenovo</dc:creator>
  <dc:description/>
  <dc:language>en-US</dc:language>
  <cp:lastModifiedBy>黄阳</cp:lastModifiedBy>
  <cp:lastPrinted>2012-03-05T10:08:00Z</cp:lastPrinted>
  <dcterms:modified xsi:type="dcterms:W3CDTF">2021-03-30T08:15:21Z</dcterms:modified>
  <cp:revision>3</cp:revision>
  <dc:subject/>
  <dc:title>农垦局（集团公司）机关部分副处长职位竞争上岗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