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0" w:hanging="0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  <w:t>2</w:t>
      </w:r>
    </w:p>
    <w:tbl>
      <w:tblPr>
        <w:tblW w:w="141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360"/>
        <w:gridCol w:w="2460"/>
        <w:gridCol w:w="720"/>
        <w:gridCol w:w="640"/>
        <w:gridCol w:w="640"/>
        <w:gridCol w:w="640"/>
        <w:gridCol w:w="640"/>
        <w:gridCol w:w="640"/>
        <w:gridCol w:w="640"/>
        <w:gridCol w:w="880"/>
        <w:gridCol w:w="760"/>
        <w:gridCol w:w="960"/>
        <w:gridCol w:w="960"/>
        <w:gridCol w:w="1760"/>
      </w:tblGrid>
      <w:tr>
        <w:trPr>
          <w:trHeight w:val="675" w:hRule="atLeast"/>
        </w:trPr>
        <w:tc>
          <w:tcPr>
            <w:tcW w:w="1416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磁县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40"/>
                <w:szCs w:val="40"/>
              </w:rPr>
              <w:t>202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年事业单位公开招聘岗位条件一览表</w:t>
            </w:r>
          </w:p>
        </w:tc>
      </w:tr>
      <w:tr>
        <w:trPr>
          <w:trHeight w:val="49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招聘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81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各岗位招聘人数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教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小学全科教师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幼儿   教师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校医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公证员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语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物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政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生物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   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讲武城中学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讲武城镇北白道中学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岳城镇岳城中学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路村营乡路村营中学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时村营乡时村营中学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观台镇观台中学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都党乡都党中学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黄沙镇中学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贾璧乡贾璧中学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陶泉乡中学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申庄中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讲武城镇孟庄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讲武城镇东小屋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讲武城镇小寨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岳城镇旺南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岳城镇钟里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岳城镇梧桐庄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路村营乡东田井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路村营乡上庄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路村营乡泥河学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时村营乡下七垣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时村营乡上七垣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时村营乡庆和峪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时村营乡上陈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观台镇一街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6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观台镇中清流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白土镇白土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8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白土镇上寨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白土镇张二庄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黄沙镇北黄沙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黄沙镇水池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都党乡辛四庄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3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都党乡辛庄学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都党乡三合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贾璧乡贾璧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定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岗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陶泉乡中岔口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7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陶泉乡十步槽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8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陶泉乡西韩沟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9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定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岗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白土镇北羊城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贾璧乡前天濠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陶泉乡北王庄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陶泉乡南王庄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3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县直机关幼儿园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4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磁州镇台庄幼儿园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讲武城镇幼儿园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6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岳城镇岳城幼儿园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7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时村营乡幼儿园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8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观台镇三街幼儿园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9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都党乡南莲花幼儿园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贾璧乡新华幼儿园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1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县陶泉乡霍王庄幼儿园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5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磁县司法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磁县公证处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306" w:leader="none"/>
        </w:tabs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9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widowControl/>
      <w:spacing w:lineRule="exact" w:line="540"/>
      <w:ind w:firstLine="643"/>
      <w:jc w:val="left"/>
    </w:pPr>
    <w:rPr>
      <w:rFonts w:ascii="仿宋_GB2312;仿宋" w:hAnsi="仿宋_GB2312;仿宋" w:eastAsia="仿宋_GB2312;仿宋" w:cs="宋体"/>
      <w:b/>
      <w:bCs/>
      <w:color w:val="000000"/>
      <w:kern w:val="0"/>
      <w:sz w:val="32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spacing w:lineRule="exact" w:line="540"/>
      <w:ind w:firstLine="640"/>
    </w:pPr>
    <w:rPr>
      <w:rFonts w:ascii="仿宋_GB2312;仿宋" w:hAnsi="仿宋_GB2312;仿宋" w:eastAsia="仿宋_GB2312;仿宋" w:cs="宋体"/>
      <w:color w:val="000000"/>
      <w:kern w:val="0"/>
      <w:sz w:val="32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40"/>
      <w:ind w:firstLine="600"/>
      <w:jc w:val="left"/>
    </w:pPr>
    <w:rPr>
      <w:rFonts w:ascii="仿宋_GB2312;仿宋" w:hAnsi="仿宋_GB2312;仿宋" w:eastAsia="仿宋_GB2312;仿宋" w:cs="宋体"/>
      <w:color w:val="000000"/>
      <w:kern w:val="0"/>
      <w:sz w:val="30"/>
      <w:szCs w:val="3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4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280" w:after="280"/>
      <w:jc w:val="center"/>
    </w:pPr>
    <w:rPr>
      <w:rFonts w:ascii="宋体" w:hAnsi="宋体" w:cs="宋体"/>
      <w:color w:val="FF0000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" w:hAnsi="宋体" w:cs="宋体"/>
      <w:b/>
      <w:bCs/>
      <w:color w:val="000000"/>
      <w:kern w:val="0"/>
      <w:sz w:val="40"/>
      <w:szCs w:val="4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FF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FF0000"/>
      <w:kern w:val="0"/>
      <w:sz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4"/>
    </w:rPr>
  </w:style>
  <w:style w:type="paragraph" w:styleId="Xl83">
    <w:name w:val="xl8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11">
    <w:name w:val="普通(网站)1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12:00Z</dcterms:created>
  <dc:creator>微软用户</dc:creator>
  <dc:description/>
  <dc:language>en-US</dc:language>
  <cp:lastModifiedBy>ぺ灬cc果冻ル</cp:lastModifiedBy>
  <cp:lastPrinted>2021-03-29T16:13:00Z</cp:lastPrinted>
  <dcterms:modified xsi:type="dcterms:W3CDTF">2021-03-31T06:30:57Z</dcterms:modified>
  <cp:revision>5</cp:revision>
  <dc:subject/>
  <dc:title>2011年市直学校公开招聘教师实施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B5D03CDA5449C798F3A196AF485D18</vt:lpwstr>
  </property>
  <property fmtid="{D5CDD505-2E9C-101B-9397-08002B2CF9AE}" pid="3" name="KSOProductBuildVer">
    <vt:lpwstr>2052-11.3.0.9228</vt:lpwstr>
  </property>
</Properties>
</file>