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附件：</w:t>
      </w:r>
    </w:p>
    <w:p>
      <w:pPr>
        <w:pStyle w:val="Normal"/>
        <w:spacing w:lineRule="exact" w:line="594"/>
        <w:jc w:val="left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重庆市黔江中心医院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月人才需求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964"/>
        <w:gridCol w:w="2229"/>
        <w:gridCol w:w="3373"/>
        <w:gridCol w:w="915"/>
        <w:gridCol w:w="1649"/>
      </w:tblGrid>
      <w:tr>
        <w:trPr>
          <w:trHeight w:val="78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科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岗位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专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历要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需求人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其他条件</w:t>
            </w:r>
          </w:p>
        </w:tc>
      </w:tr>
      <w:tr>
        <w:trPr>
          <w:trHeight w:val="6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普外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外科学（肝胆外科方向）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研究生学历，博士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消化内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内科学（消化内科方向）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研究生学历，博士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肿瘤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肿瘤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研究生学历，博士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小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普内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儿科学（小儿内科方向）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研究生学历，并取得硕士及以上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小儿呼吸内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儿科学（小儿内科方向）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研究生学历，并取得硕士及以上学位（临床型）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71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耳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咽喉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耳鼻咽喉科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研究生学历，并取得硕士及以上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检验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临床检验诊断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研究生学历，并取得硕士及以上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检验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技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生物信息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研究生学历，并取得硕士及以上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放射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影像诊断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影像医学与核医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研究生学历，并取得硕士及以上学位，博士优先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呼吸感染病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内科学（呼吸或感染方向）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男性</w:t>
            </w:r>
          </w:p>
        </w:tc>
      </w:tr>
      <w:tr>
        <w:trPr>
          <w:trHeight w:val="93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老年科（内分泌科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老年医学、影像医学与核医学、医学影像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7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眼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眼视光医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胸心外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临床医学、外科学（胸外科、心外科方向）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硕士优先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已取得外科方向规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培结业证</w:t>
            </w:r>
          </w:p>
        </w:tc>
      </w:tr>
      <w:tr>
        <w:trPr>
          <w:trHeight w:val="87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儿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康复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技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康复治疗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取得康复技士以上职称</w:t>
            </w:r>
          </w:p>
        </w:tc>
      </w:tr>
      <w:tr>
        <w:trPr>
          <w:trHeight w:val="68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儿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康复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特教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特殊教育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取得教师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资格证</w:t>
            </w:r>
          </w:p>
        </w:tc>
      </w:tr>
      <w:tr>
        <w:trPr>
          <w:trHeight w:val="68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重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学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临床医学、重症医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康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学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技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康复治疗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93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麻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手术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临床医学、麻醉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取得规培结业证或硕士优先</w:t>
            </w:r>
          </w:p>
        </w:tc>
      </w:tr>
      <w:tr>
        <w:trPr>
          <w:trHeight w:val="68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检验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技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学检验、医学检验技术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97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放射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介入诊疗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研究生学历、从事介入专业者优先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02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年前需取得规培结业证</w:t>
            </w:r>
          </w:p>
        </w:tc>
      </w:tr>
      <w:tr>
        <w:trPr>
          <w:trHeight w:val="63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放射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技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学影像技术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，研究生学历优先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限男性</w:t>
            </w:r>
          </w:p>
        </w:tc>
      </w:tr>
      <w:tr>
        <w:trPr>
          <w:trHeight w:val="615" w:hRule="exac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超声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学影像学、临床医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取得规培结业证</w:t>
            </w:r>
          </w:p>
        </w:tc>
      </w:tr>
      <w:tr>
        <w:trPr>
          <w:trHeight w:val="650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学影像学、临床医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91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病理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病理学与病理生理学或临床类硕士优先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取得规培结业证</w:t>
            </w:r>
          </w:p>
        </w:tc>
      </w:tr>
      <w:tr>
        <w:trPr>
          <w:trHeight w:val="61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心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电图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药学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药师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药学专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临床科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护士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925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护士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大专及以上学历，已取得毕业证、护士执业证及规培结业证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8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党政综合办公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干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传媒策划与管理、数字传媒艺术、网络与新媒体、中文应用、中文、汉语言文学、行政管理、行政管理学、公共事业管理、公共卫生管理、医院管理、卫生管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装备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干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生物医学工程、医疗相关专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全日制本科及以上学历，并取得相应学位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98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55:00Z</dcterms:created>
  <dc:creator>王昌林</dc:creator>
  <dc:description/>
  <dc:language>en-US</dc:language>
  <cp:lastModifiedBy>黎康</cp:lastModifiedBy>
  <cp:lastPrinted>2020-09-17T14:23:00Z</cp:lastPrinted>
  <dcterms:modified xsi:type="dcterms:W3CDTF">2021-03-31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