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585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黔南州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2020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州属事业单位拟引进人员名单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第二十四批次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人，公示期从发布公示当日起，为期七天，具体单位及人员名单如下：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黔南民族医学高等专科学校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人）：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ind w:left="0" w:right="0" w:firstLine="645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传洪江（男），汉族，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198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年生，广西中医学院中医学专业本科学士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,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副主任医师。</w:t>
      </w:r>
    </w:p>
    <w:p>
      <w:pPr>
        <w:pStyle w:val="Style15"/>
        <w:keepNext w:val="false"/>
        <w:keepLines w:val="false"/>
        <w:widowControl/>
        <w:pBdr/>
        <w:spacing w:lineRule="atLeast" w:line="585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  <w:t>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D3D3D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37:46Z</dcterms:created>
  <dc:creator>Administrator</dc:creator>
  <dc:description/>
  <dc:language>en-US</dc:language>
  <cp:lastModifiedBy>那时花开咖啡馆。</cp:lastModifiedBy>
  <dcterms:modified xsi:type="dcterms:W3CDTF">2021-03-31T03:3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5F31415C64717B2D7AA2F03A74FFB</vt:lpwstr>
  </property>
  <property fmtid="{D5CDD505-2E9C-101B-9397-08002B2CF9AE}" pid="3" name="KSOProductBuildVer">
    <vt:lpwstr>2052-11.1.0.10356</vt:lpwstr>
  </property>
</Properties>
</file>