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常山县联农供销发展有限公司公开招聘工作人员计划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4"/>
        <w:gridCol w:w="852"/>
        <w:gridCol w:w="853"/>
        <w:gridCol w:w="1136"/>
        <w:gridCol w:w="1659"/>
        <w:gridCol w:w="1136"/>
        <w:gridCol w:w="1136"/>
        <w:gridCol w:w="1734"/>
      </w:tblGrid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序号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岗位名称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需求人数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要求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要求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年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要求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户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要求</w:t>
            </w:r>
          </w:p>
        </w:tc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备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  <w:t>注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财务会计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大专及以上</w:t>
            </w:r>
          </w:p>
        </w:tc>
        <w:tc>
          <w:tcPr>
            <w:tcW w:w="1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shd w:fill="FFFFFF" w:val="clear"/>
              </w:rPr>
              <w:t>专科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：财务管理、财务信息管理、会计、会计与审计、会计信息管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shd w:fill="FFFFFF" w:val="clear"/>
              </w:rPr>
              <w:t>本科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：会计学、财务管理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周岁以下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  <w:t>常山县户籍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年以上工作经历，具有财会资格证书可不限专业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安全员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大专及以上</w:t>
            </w:r>
          </w:p>
        </w:tc>
        <w:tc>
          <w:tcPr>
            <w:tcW w:w="16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  <w:t>不限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周岁以下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  <w:t>常山县户籍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25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年以上工作经历，建议男性报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1:32Z</dcterms:created>
  <dc:creator>Administrator</dc:creator>
  <dc:description/>
  <dc:language>en-US</dc:language>
  <cp:lastModifiedBy>那时花开咖啡馆。</cp:lastModifiedBy>
  <dcterms:modified xsi:type="dcterms:W3CDTF">2021-03-31T08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A50649AA4467DB03E51751DA92F5E</vt:lpwstr>
  </property>
  <property fmtid="{D5CDD505-2E9C-101B-9397-08002B2CF9AE}" pid="3" name="KSOProductBuildVer">
    <vt:lpwstr>2052-11.1.0.10356</vt:lpwstr>
  </property>
</Properties>
</file>