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1"/>
        <w:ind w:left="0" w:hanging="0"/>
        <w:rPr>
          <w:rFonts w:ascii="仿宋_GB2312;仿宋" w:hAnsi="仿宋_GB2312;仿宋" w:eastAsia="仿宋_GB2312;仿宋" w:cs="仿宋_GB2312;仿宋"/>
          <w:sz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4"/>
          <w:lang w:val="en-US" w:eastAsia="zh-CN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32"/>
          <w:szCs w:val="32"/>
          <w:lang w:eastAsia="zh-CN"/>
        </w:rPr>
      </w:pPr>
      <w:r>
        <w:rPr>
          <w:rFonts w:ascii="方正小标宋简体;宋体" w:hAnsi="方正小标宋简体;宋体" w:cs="方正小标宋简体;宋体" w:eastAsia="方正小标宋简体;宋体"/>
          <w:sz w:val="32"/>
          <w:szCs w:val="32"/>
          <w:lang w:eastAsia="zh-CN"/>
        </w:rPr>
        <w:t>招聘计划表</w:t>
      </w:r>
    </w:p>
    <w:tbl>
      <w:tblPr>
        <w:tblW w:w="14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052"/>
        <w:gridCol w:w="802"/>
        <w:gridCol w:w="3458"/>
        <w:gridCol w:w="4686"/>
        <w:gridCol w:w="2478"/>
      </w:tblGrid>
      <w:tr>
        <w:trPr>
          <w:tblHeader w:val="true"/>
          <w:trHeight w:val="73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人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工作职责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-1199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业务要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驾驶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负责车辆驾驶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性，年龄在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，中专及以上学历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拥有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驾驶证及以上和驾龄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年及以上，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认真负责，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/>
              </w:rPr>
              <w:t>吃苦耐劳，服从安排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须场地考试合格才能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进入面试。</w:t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讲解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集团下属五大景区、“枫桥经验”陈列馆、淡水珍珠博物馆、革命烈士纪念馆等讲解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周岁以下，女性身高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6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米（含）以上，男性身高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.7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米（含）以上。中专及以上学历。拥有导游证人员年龄可放宽至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业务提成按照西施有礼旅行社的相关考核制度发放。</w:t>
            </w:r>
          </w:p>
        </w:tc>
      </w:tr>
      <w:tr>
        <w:trPr>
          <w:trHeight w:val="74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西施故里景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检票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负责景区检票工作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周岁以下，高中及以上学历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20" w:right="0" w:firstLine="42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汤江岩景区基地售票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负责汤江岩基地售检票、团建活动等相关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周岁以下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及以上学历，工作踏实，认真负责，敢于吃苦耐劳。会电脑操作的人员优先，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女不限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2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汤江岩景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票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负责汤江岩售检票、安全员以及团建活动等相关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周岁以下，工作踏实，认真负责，敢于吃苦耐劳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斗岩景区安全员兼检票员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斗岩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检票、寺庙安全员、森林防火等相关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周岁以下，工作踏实，认真负责，敢于吃苦耐劳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6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五泄景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安保员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景区的安保、秩序维护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48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，工作认真负责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吃苦耐劳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8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五泄景区码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检票员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负责快艇码头的检票、码头秩序维护及拉快艇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性别不限，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，工作认真负责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吃苦耐劳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6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五泄景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卫生、保洁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景区内的卫生清洁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的男性，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的女性，身体健康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五泄景区绿化养护员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景区内绿化草坪的养护工作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性，年龄</w:t>
            </w: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及以下，身体健康，工作认真负责，</w:t>
            </w:r>
            <w:r>
              <w:rPr>
                <w:rFonts w:ascii="仿宋_GB2312;仿宋" w:hAnsi="仿宋_GB2312;仿宋" w:cs="仿宋_GB2312;仿宋" w:eastAsia="仿宋_GB2312;仿宋"/>
                <w:kern w:val="2"/>
                <w:sz w:val="24"/>
                <w:szCs w:val="24"/>
                <w:lang w:val="en-US" w:eastAsia="zh-CN"/>
              </w:rPr>
              <w:t>吃苦耐劳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;仿宋" w:hAnsi="仿宋_GB2312;仿宋" w:eastAsia="仿宋_GB2312;仿宋" w:cs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备注：年龄等均计算至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 xml:space="preserve">月 </w:t>
      </w:r>
      <w:r>
        <w:rPr>
          <w:rFonts w:eastAsia="仿宋_GB2312;仿宋" w:cs="仿宋_GB2312;仿宋" w:ascii="仿宋_GB2312;仿宋" w:hAnsi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689" w:footer="992" w:bottom="16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25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4"/>
                              <w:lang w:eastAsia="zh-CN"/>
                            </w:rPr>
                            <w:t>－</w: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lang w:eastAsia="zh-CN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4"/>
                        <w:lang w:eastAsia="zh-CN"/>
                      </w:rPr>
                      <w:t>－</w:t>
                    </w:r>
                    <w:r>
                      <w:rPr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lang w:eastAsia="zh-CN"/>
                      </w:rPr>
                      <w:fldChar w:fldCharType="end"/>
                    </w:r>
                    <w:r>
                      <w:rPr>
                        <w:sz w:val="24"/>
                        <w:lang w:eastAsia="zh-CN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Indent1">
    <w:name w:val="Body Text Indent1"/>
    <w:basedOn w:val="Normal"/>
    <w:qFormat/>
    <w:pPr>
      <w:ind w:firstLine="560"/>
    </w:pPr>
    <w:rPr>
      <w:sz w:val="28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22:59:00Z</dcterms:created>
  <dc:creator>Administrator</dc:creator>
  <dc:description/>
  <dc:language>en-US</dc:language>
  <cp:lastModifiedBy/>
  <dcterms:modified xsi:type="dcterms:W3CDTF">2021-03-30T09:06:04Z</dcterms:modified>
  <cp:revision>0</cp:revision>
  <dc:subject/>
  <dc:title>tht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2AB34BA394BF1A9E4E835C523F74F</vt:lpwstr>
  </property>
  <property fmtid="{D5CDD505-2E9C-101B-9397-08002B2CF9AE}" pid="3" name="KSOProductBuildVer">
    <vt:lpwstr>2052-8.1.0.3260</vt:lpwstr>
  </property>
</Properties>
</file>