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70"/>
        <w:gridCol w:w="710"/>
        <w:gridCol w:w="609"/>
        <w:gridCol w:w="912"/>
        <w:gridCol w:w="509"/>
        <w:gridCol w:w="912"/>
        <w:gridCol w:w="1303"/>
        <w:gridCol w:w="952"/>
        <w:gridCol w:w="952"/>
        <w:gridCol w:w="952"/>
        <w:gridCol w:w="952"/>
        <w:gridCol w:w="952"/>
        <w:gridCol w:w="1136"/>
        <w:gridCol w:w="1254"/>
        <w:gridCol w:w="693"/>
        <w:gridCol w:w="690"/>
      </w:tblGrid>
      <w:tr>
        <w:trPr>
          <w:trHeight w:val="690" w:hRule="atLeast"/>
        </w:trPr>
        <w:tc>
          <w:tcPr>
            <w:tcW w:w="13958" w:type="dxa"/>
            <w:gridSpan w:val="1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48"/>
                <w:szCs w:val="48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sz w:val="36"/>
                <w:szCs w:val="36"/>
                <w:lang w:val="en-US" w:eastAsia="zh-CN"/>
              </w:rPr>
              <w:t>富顺县消防救援大队聘用制森林消防员成绩登记表</w:t>
            </w:r>
          </w:p>
        </w:tc>
      </w:tr>
      <w:tr>
        <w:trPr>
          <w:trHeight w:val="499" w:hRule="atLeast"/>
        </w:trPr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心理测试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审查</w:t>
            </w:r>
          </w:p>
        </w:tc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体能测试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试成绩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成绩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论</w:t>
            </w:r>
          </w:p>
        </w:tc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论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结论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00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跑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仰卧起坐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俯卧撑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总分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平均得分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74" w:hRule="atLeast"/>
        </w:trPr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绩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绩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绩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得分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13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驾驶岗位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殷道春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′14″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6.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程晓龙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′33″3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4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</w:t>
            </w:r>
          </w:p>
        </w:tc>
      </w:tr>
      <w:tr>
        <w:trPr>
          <w:trHeight w:val="499" w:hRule="atLeast"/>
        </w:trPr>
        <w:tc>
          <w:tcPr>
            <w:tcW w:w="139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战斗岗位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宇航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′40″6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5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益铭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′39″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5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袁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′50″9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1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徐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′46″6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5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昌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′32″3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9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科权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′17″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4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丁佳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′02″1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4.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泞远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′39″8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6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文志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′42″8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9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沛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′24″7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闵宇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′53″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卓琪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′56″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.3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5.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′32″4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3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拟录用</w:t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祖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′56″9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9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白方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合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′51″2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.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3.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2:28:00Z</dcterms:created>
  <dc:creator>Administrator</dc:creator>
  <dc:description/>
  <dc:language>en-US</dc:language>
  <cp:lastModifiedBy>张锡超</cp:lastModifiedBy>
  <dcterms:modified xsi:type="dcterms:W3CDTF">2021-03-29T14:3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75</vt:lpwstr>
  </property>
</Properties>
</file>