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20"/>
        <w:gridCol w:w="1660"/>
        <w:gridCol w:w="1560"/>
        <w:gridCol w:w="1000"/>
        <w:gridCol w:w="2800"/>
      </w:tblGrid>
      <w:tr>
        <w:trPr>
          <w:trHeight w:val="1140" w:hRule="atLeast"/>
        </w:trPr>
        <w:tc>
          <w:tcPr>
            <w:tcW w:w="930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年上半年舟山医院公开招聘合同制卫技人员计划表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序号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招聘岗位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需求学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需求专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需求人数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备 注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放射诊断中心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全日制普通高校本科及以上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医学影像技术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4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/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．年龄要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周岁及以下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br/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20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年及之前毕业的要求通过放射医学技术资格考试。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细胞分子生物实验室（精准医学中心）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全日制普通高校本科及以上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医学检验技术、病原生物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4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/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．年龄要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周岁及以下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br/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．具有临床医学检验技术资格优先考虑。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结核病实验室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全日制大专及以上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医学检验、医学检验技术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3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．年龄要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周岁及以下； 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 xml:space="preserve">2.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具有临床医学检验技术资格。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中药房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全日制大专及以上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中药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．年龄要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周岁及以下；  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 xml:space="preserve">2.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具有中药学专业技术资格。</w:t>
            </w:r>
          </w:p>
        </w:tc>
      </w:tr>
      <w:tr>
        <w:trPr>
          <w:trHeight w:val="855" w:hRule="atLeast"/>
        </w:trPr>
        <w:tc>
          <w:tcPr>
            <w:tcW w:w="55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合计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12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仿宋_GB2312;仿宋" w:cs="Times New Roman"/>
      <w:color w:val="122236"/>
      <w:kern w:val="0"/>
      <w:sz w:val="30"/>
      <w:szCs w:val="21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eastAsia="仿宋_GB2312;仿宋" w:cs="宋体"/>
      <w:color w:val="122236"/>
      <w:kern w:val="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1:00Z</dcterms:created>
  <dc:creator>Administrator</dc:creator>
  <dc:description/>
  <dc:language>en-US</dc:language>
  <cp:lastModifiedBy>卜荣荣</cp:lastModifiedBy>
  <dcterms:modified xsi:type="dcterms:W3CDTF">2021-03-30T10:56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198A471774D9F9489DD550213D8F9</vt:lpwstr>
  </property>
  <property fmtid="{D5CDD505-2E9C-101B-9397-08002B2CF9AE}" pid="3" name="KSOProductBuildVer">
    <vt:lpwstr>2052-11.1.0.10356</vt:lpwstr>
  </property>
</Properties>
</file>