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57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640"/>
        <w:gridCol w:w="2385"/>
        <w:gridCol w:w="2233"/>
        <w:gridCol w:w="997"/>
        <w:gridCol w:w="2145"/>
      </w:tblGrid>
      <w:tr>
        <w:trPr>
          <w:trHeight w:val="454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序号</w:t>
            </w:r>
          </w:p>
        </w:tc>
        <w:tc>
          <w:tcPr>
            <w:tcW w:w="2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专业大类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专业类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专业代码</w:t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专业名称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5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农林牧渔大类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510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农业类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19"/>
                <w:szCs w:val="19"/>
              </w:rPr>
              <w:t>510120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食用菌生产与加工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资源环境与安全大类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520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资源勘查类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19"/>
                <w:szCs w:val="19"/>
              </w:rPr>
              <w:t>520107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权籍信息化管理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53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能源动力与材料大类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530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电力技术类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19"/>
                <w:szCs w:val="19"/>
              </w:rPr>
              <w:t>530113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机场电工技术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4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轻工纺织大类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580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轻化工类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19"/>
                <w:szCs w:val="19"/>
              </w:rPr>
              <w:t>580112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珠宝首饰技术与管理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5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食品药品与粮食大类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5903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食品药品管理类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19"/>
                <w:szCs w:val="19"/>
              </w:rPr>
              <w:t>590305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食品药品监督管理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电子信息大类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102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计算机类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19"/>
                <w:szCs w:val="19"/>
              </w:rPr>
              <w:t>610215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大数据技术与应用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7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医药卫生大类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19"/>
                <w:szCs w:val="19"/>
              </w:rPr>
              <w:t>6208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19"/>
                <w:szCs w:val="19"/>
              </w:rPr>
              <w:t>健康管理与促进类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19"/>
                <w:szCs w:val="19"/>
              </w:rPr>
              <w:t>620812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医疗器械经营与管理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8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3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财经商贸大类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306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工商管理类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19"/>
                <w:szCs w:val="19"/>
              </w:rPr>
              <w:t>630607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中小企业创业与经营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9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3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财经商贸大类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308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电子商务类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19"/>
                <w:szCs w:val="19"/>
              </w:rPr>
              <w:t>630804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商务数据分析与应用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0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 xml:space="preserve">65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文化艺术大类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502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表演艺术类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19"/>
                <w:szCs w:val="19"/>
              </w:rPr>
              <w:t>650220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音乐传播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1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7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教育与体育大类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704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体育类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19"/>
                <w:szCs w:val="19"/>
              </w:rPr>
              <w:t>670411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电子竞技运动与管理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2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公共管理与服务大类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902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公共管理类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19"/>
                <w:szCs w:val="19"/>
              </w:rPr>
              <w:t>690209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公益慈善事业管理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3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公共管理与服务大类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6903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公共服务类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19"/>
                <w:szCs w:val="19"/>
              </w:rPr>
              <w:t>690306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19"/>
                <w:szCs w:val="19"/>
              </w:rPr>
              <w:t>幼儿发展与健康管理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  <w:t>2016</w:t>
      </w:r>
      <w:r>
        <w:rPr>
          <w:rFonts w:cs="宋体;SimSun"/>
        </w:rPr>
        <w:t>年补增专业：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2017</w:t>
      </w:r>
      <w:r>
        <w:rPr>
          <w:rFonts w:cs="宋体;SimSun"/>
        </w:rPr>
        <w:t>年补增专业：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tbl>
      <w:tblPr>
        <w:tblW w:w="7985" w:type="dxa"/>
        <w:jc w:val="center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594"/>
        <w:gridCol w:w="2574"/>
        <w:gridCol w:w="1709"/>
        <w:gridCol w:w="1074"/>
        <w:gridCol w:w="2034"/>
      </w:tblGrid>
      <w:tr>
        <w:trPr>
          <w:trHeight w:val="454" w:hRule="atLeast"/>
        </w:trPr>
        <w:tc>
          <w:tcPr>
            <w:tcW w:w="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大类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业类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代码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名称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1</w:t>
            </w:r>
            <w:r>
              <w:rPr>
                <w:rFonts w:ascii="宋体;SimSun" w:hAnsi="宋体;SimSun" w:cs="宋体;SimSun"/>
                <w:kern w:val="0"/>
                <w:sz w:val="24"/>
              </w:rPr>
              <w:t>农林牧渔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51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畜牧业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pacing w:val="-4"/>
                <w:kern w:val="0"/>
                <w:sz w:val="24"/>
              </w:rPr>
              <w:t>510315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宠物临床诊疗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药品与粮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59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药品制造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pacing w:val="-4"/>
                <w:kern w:val="0"/>
                <w:sz w:val="24"/>
              </w:rPr>
              <w:t>590206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制药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药品与粮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59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药品制造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pacing w:val="-4"/>
                <w:kern w:val="0"/>
                <w:sz w:val="24"/>
              </w:rPr>
              <w:t>590207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制药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药品与粮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59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药品制造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pacing w:val="-4"/>
                <w:kern w:val="0"/>
                <w:sz w:val="24"/>
              </w:rPr>
              <w:t>590208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制药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药品与粮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59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药品制造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pacing w:val="-4"/>
                <w:kern w:val="0"/>
                <w:sz w:val="24"/>
              </w:rPr>
              <w:t>590209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制剂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kern w:val="0"/>
                <w:sz w:val="24"/>
              </w:rPr>
              <w:t>医药卫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6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pacing w:val="-4"/>
                <w:kern w:val="0"/>
                <w:sz w:val="24"/>
              </w:rPr>
              <w:t>620111K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朝医学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16:00Z</dcterms:created>
  <dc:creator>User</dc:creator>
  <dc:description/>
  <cp:keywords/>
  <dc:language>en-US</dc:language>
  <cp:lastModifiedBy>User</cp:lastModifiedBy>
  <dcterms:modified xsi:type="dcterms:W3CDTF">2018-01-12T08:18:00Z</dcterms:modified>
  <cp:revision>3</cp:revision>
  <dc:subject/>
  <dc:title>序号</dc:title>
</cp:coreProperties>
</file>