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bottom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附件：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bottom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年鹤壁市山城区公开招聘急需紧缺人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bottom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需求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bottom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财政学类：财政学、税收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金融学类：金融学、金融工程、保险学、投资学、金融数学、信用管理、经济与金融、精算学、互联网金融、金融科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经济学类：经济学、经济统计学、国民经济管理、资源与环境经济学、商务经济学、能源经济、国际经济与贸易、贸易经济、劳动经济学、经济工程、数字经济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统计学类：统计学、应用统计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机械类：机械工程、机械设计制造及其自动化、材料成型及控制工程、机械电子工程、工业设计、过程装备与控制工程、机械工艺技术、微机电系统工程、机电技术教育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化工与制药类：化学工程与工艺、制药工程、能源化学工程、资源循环科学与工程、化学工程与工业生物工程、化工安全工程、涂料工程、精细化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材料类：材料科学与工程、材料物理、材料化学、冶金工程、金属材料工程、无机非金属材料工程、高分子材料与工程、复合材料与工程、粉体材料科学与工程、功能材料、纳米材料与技术、新能源材料与器件、功能材料、材料设计科学与工程、复合材料成型工程、职能材料与结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生物工程类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: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生物工程、生物制药、合成生物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地质类：地质工程、勘查技术与工程、地下水科学与工程、旅游地学与规划工程、资源勘查工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测绘类：测绘工程、遥感科学与技术、导航工程、地理国情监测、地理空间信息工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土木类：土木工程、建筑环境与能源应用工程、给排水科学与工程、建筑电气与智能化、道路桥梁与渡河工程、土木、水利与交通工程、城市地下空间工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建筑类：建筑学、城乡规划、风景园林、历史建筑保护工程、人居环境科学与技术、城市设计、智能建筑与建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新闻传播学类：新闻学、广播电视学、广告学、传播学、编辑出版学、网络与新媒体、数字出版、国际新闻与传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电子信息类：电子信息工程、电子科学与技术、通信工程、信息工程、广播电视工程、电子封装技术、电信工程及管理、微电子科学与工程、光电信息科学与工程、人工智能、应用电子技术教育、电子信息科学与技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法律类：法学、法律、法学理论、法律史、宪法学与行政法学、刑法学、民商法学、讼诉法学、经济法学、环境与资源保护法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安全科学与工程类：安全工程、应急技术与管理、职业卫生工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物流管理与工程类：物流管理、物流工程、采购管理、供应链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、电子商务类：电子商务、电子商务及法律、跨境电子商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bottom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righ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\* ARABIC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righ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\* ARABIC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righ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\* ARABIC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1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righ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\* ARABIC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1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15">
    <w:name w:val="15"/>
    <w:basedOn w:val="Style11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Style13">
    <w:name w:val="日期"/>
    <w:basedOn w:val="Normal"/>
    <w:next w:val="Normal"/>
    <w:qFormat/>
    <w:pPr>
      <w:ind w:left="100" w:right="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6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9:27:00Z</dcterms:created>
  <dc:creator>微软用户</dc:creator>
  <dc:description/>
  <dc:language>en-US</dc:language>
  <cp:lastModifiedBy>Tell</cp:lastModifiedBy>
  <cp:lastPrinted>2021-03-23T08:00:00Z</cp:lastPrinted>
  <dcterms:modified xsi:type="dcterms:W3CDTF">2021-03-26T01:21:35Z</dcterms:modified>
  <cp:revision>396</cp:revision>
  <dc:subject/>
  <dc:title>山城区2006年公开招聘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B1EB119C3449B818D9EC8B8BF5FF2</vt:lpwstr>
  </property>
  <property fmtid="{D5CDD505-2E9C-101B-9397-08002B2CF9AE}" pid="3" name="KSOProductBuildVer">
    <vt:lpwstr>2052-11.1.0.10356</vt:lpwstr>
  </property>
</Properties>
</file>