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21"/>
          <w:szCs w:val="21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贵州雍泰建设（集团）有限公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baseline"/>
        <w:rPr>
          <w:rFonts w:ascii="黑体" w:hAnsi="黑体" w:eastAsia="黑体" w:cs="黑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公开竞聘工作人员报名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67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67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89" w:right="168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Administrator</cp:lastModifiedBy>
  <dcterms:modified xsi:type="dcterms:W3CDTF">2021-02-26T05:13:53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